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سورة النبأ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كية وآياتها أربعون آية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bidi="ar-KW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  <w:lang w:bidi="ar-KW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عم يتساءلو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عن النبإ العظيم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الذي هم فيه مختلفو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كلا سيعلمون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ثم كلا سيعلمون </w:t>
      </w:r>
      <w:r>
        <w:rPr>
          <w:rFonts w:cs="Arial" w:ascii="Arial" w:hAnsi="Arial"/>
          <w:sz w:val="24"/>
          <w:szCs w:val="24"/>
          <w:rtl w:val="true"/>
        </w:rPr>
        <w:t>.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لم نجعل الأرض مهاد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الجبال أوتاد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خلقناكم أزواج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علنا نومكم سبات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علنا الليل لباس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علنا النهار معاشاً وبنينا فوقكم سبعاً شداد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علنا سراجاً وهاج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أنزلنا من المعصرات ماء ثجاج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نخرج به حباً ونبات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نات ألفافاً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عم يتساءل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عن أي شيء يسأل كفار مكة بعضهم بعض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عن النبإ العظي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تساءلون عن الخبر العظيم المفظع الباه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د اختلف في المراد بالنبأ هنا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البعث بعد المو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ق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هو القرآ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الراجح الأول ، ورجحه ابن كثير ، و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أنه سبحانه ذكر بعده دلائل القدرة على إمكان البعث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الذي هم فيه مختلف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الناس فيه على قولين مؤمن به وكاف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جزائ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ال تعالى ردعاً لهم وتخويفاً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كلا سيعلم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عند نزع أرواحهم عاقبة تكذيبهم لرسولنا وإنكارهم لتوحيدنا ولقائنا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ثم كلا سيعلم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وم يبعثون من قبورهم ويحشرون إلى نار جهنم حين لا ينفعهم علم ولا يجديهم إيما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شرع تبارك وتعالى يبين قدرته العظيمة على خلق الأشياء الغريبة والأمور العجيبة الدالة على قدرته على ما يشاء من أمر المعاد وغيره فقال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لم نجعل الأرض مهاد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مهدة للخلائق ذلولاً لهم قارة ساكنة ثابت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الجبال أوتاد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جعلها لها أوتاداً أرساها بها وثبتها وقررها حتى سكنت ولم تضطر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بعض العلماء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شبهها بالأوتاد لأنها تمسك الأرض أن تميـ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خلقناكم أزواج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ذكراً وأنثى يتمتع كل منها بالآخر ويحصل التناسل بذلك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جعلنا نومكم سبات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قطعاً للحركة لتحصل الراحة من كثرة الترداد والسعي في المعايش  </w:t>
      </w:r>
    </w:p>
    <w:p>
      <w:pPr>
        <w:pStyle w:val="Heading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[ </w:t>
      </w:r>
      <w:r>
        <w:rPr>
          <w:sz w:val="24"/>
          <w:sz w:val="24"/>
          <w:szCs w:val="24"/>
          <w:rtl w:val="true"/>
        </w:rPr>
        <w:t xml:space="preserve">وجعلنا الليل لباساً </w:t>
      </w:r>
      <w:r>
        <w:rPr>
          <w:sz w:val="24"/>
          <w:szCs w:val="24"/>
          <w:rtl w:val="true"/>
        </w:rPr>
        <w:t xml:space="preserve">] </w:t>
      </w:r>
      <w:r>
        <w:rPr>
          <w:sz w:val="24"/>
          <w:sz w:val="24"/>
          <w:szCs w:val="24"/>
          <w:rtl w:val="true"/>
        </w:rPr>
        <w:t xml:space="preserve">أي يغشى الناس بظلامه وسواده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 xml:space="preserve">[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جعلنا النهار معاشاً </w:t>
      </w:r>
      <w:r>
        <w:rPr>
          <w:rFonts w:cs="Arial" w:ascii="Arial" w:hAnsi="Arial"/>
          <w:sz w:val="24"/>
          <w:szCs w:val="24"/>
          <w:rtl w:val="true"/>
        </w:rPr>
        <w:t xml:space="preserve">]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أي وجعلناه مشرقاً نيراً ليتمكن الناس من التصرف فيه والذهاب والمجيء للمعاش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بنينا فوقكم سبعاً شداد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السموات السبع في اتساعها وارتفاعها وإحكام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جعلنا سراجاً وهاج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الشمس المنيرة على جميع العالم التي يتوهج ضوؤها لأهل الأرض كله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أنزلنا من المعصرا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أنزلنا من السحاب التي حان وقت إمطار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ماء ثجاج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منصباً متتابع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نخرج به حباً ونبات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نخرج بهذا الماء الكثير الطيب النافع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ح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دخر للأناسي والأنعام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نبات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خضراً يؤكل رطب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جنات ألفاف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بساتين وحدائق من ثمرات متنوعـة وألوان مختلفـة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لفاف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ملتفة بعضها على بعض لكثرة أغصانها وتقارب أشجار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ن فـوائد الآيـات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جوب الإيمان بالبعث والجــزاء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ا كان عليه الكفار من التكذيب بالعبث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هم سيعلمون حقيقة البعث الذي اختلفوا فيه عند الموت ، لكن لا فائدة من هذا العلم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ظاهرة القدرة الإلهية والعلم والحكمة على الخلق وإيجاد الآيات الدالة على وحدانيته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كل شيء خلقه فهو لحكم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19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فالنهار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تحصيل المعاش ، والليل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راحـة ، والشمس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إنـارة ، والجبال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تثبيت الأرض ، والنوم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راحـة للأبـدان 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ثبات علو الله ل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وأنزلنا من المعصرات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0" w:right="39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إن يوم الفصل كان ميقات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ينفخ في الصور فتأتون أفواج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فتحت السماء فكانت أبو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سيرت الجبال فكانت سراباً إن جهنم كانت مرصاد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لطاغين مئ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 بثين فيها أحق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 يذوقون فيها برداً ولا شر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لا حميماً وغساق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اء وفاقاً إنهم كانوا لا يرجون حس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ذبوا بآياتنا كذ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ل شيء أحصيناه كت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فذوقوا فلن نزيدكم إلا عذاباً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 يوم الفصل كان ميقات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خبر تعالى عن يوم الفصل وهو يوم القيامة أنه مؤقت بأجل معدود لا يزاد عليه ولا ينقص منه ولا يعلم وقته على التعيين إلا الله ، 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ذلك يوم مجموع له الناس وذلك يوم مشهود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ا نؤخره إلا لأجل معدود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قرط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ي يوم الفصل لأن الله تعالى يفصل فيه بين خلقه ، وقد جعله وقتاً وميعاداً للأولين والآخر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يوم ينفخ في الصور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وم ينفخ إسرافيل نفخـة البعث ليقوم الناس من قبوره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تأتون أفواج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قال الجزائر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تأتون أيها الناس أفواجاً أي جماعات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فتحت السماء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انشقـت ك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إذا السماء انشقت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كانت أبو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طرقاً ومسالك لنـزول الملائكـ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سيرت الجبال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نسفت الجبال وقلعت من أماكن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كانت س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خيل إلى الناظر أنها شيء وليست بشيء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 جهنم كانت مرصاد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رصدة معد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لطاغ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وهم المردة العصاة المخالفون للرس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مئ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رجعاً ومنقلباً ومصيراً ونزل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بثين فيها أحق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اكثين في النار دهوراً متتابعة لا نهاية ل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يذوقون فيها برداً ولا ش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ا يجدون في جهنم برداً لقلوبهم ولا شراباً طيباً يتغذون به ويسكن عطشهم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لا حميماً وغساق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إلا ماء حاراً بالغاً الغاية في الحرارة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غساق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هو ما اجتمع من صديد أهل النار وعرقهم ودموعهم وجروحهـ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جزاء وفاق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هذا الذي صاروا إليه من هذه العقوبة وفق أعمالهم الفاسدة التي كانوا يعملونها في الدني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هم كانوا لا يرجون حس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م يكونوا يعتقدون أن ثم داراً يجازون فيها ويحاسب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كذبوا بآياتنا كذ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كانوا يكذبون بحجج الله ودلائله على خلقه التي أنزلها على رسله فيقابلونها بالتكذيب والمعاند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كل شيء أحصيناه كت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قد علمنا أعمال العباد كلهم وكتبناها عليهم وسنجزيهم على ذلك إن خيراً فخير وإن شراً فشـ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ذوقوا فلن نزيدكم إلا عذ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قال لأهل النار ذوقوا ما أنتم فيه ، فلن نزيدكم إلا عذاباً من جنسه وآخر من شكله أزواج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مفسرو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يس في القرآن على أهل النار آية هي أشد من هذه الآية كلما استغاثـوا بنوع من العذاب أغيثوا بأشـد منـ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ن فوائد الآيـات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يوم القيامة هو يوم الفصل ، أي للفصل بين الخلائق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يوم القيامة محدد بوقت محدد ، لكن لا يعلم أحد وقته على التعيين إلا الله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إثبات النفخ بالصور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الصور لغة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هو القرن ، وشرعاً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قرن عظيم التقمه إسرافيل ينتظر متى يؤمر بنفخه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قد دل على نفخ الصور آيات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</w:p>
    <w:p>
      <w:pPr>
        <w:pStyle w:val="TextBody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كما قال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ونفخ في الصور فصعق من في السموات ومن في الأرض إلا من شاء الله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 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ونفخ في الصور فإذا هم من الأجداث إلى ربهم ينسلون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جهنم معدة عقاباً وجزاء للكافرين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أهل النار الكفار مخلدون بالنار لا يخرجون منها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5"/>
        </w:numPr>
        <w:tabs>
          <w:tab w:val="left" w:pos="360" w:leader="none"/>
          <w:tab w:val="left" w:pos="72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أعمال العباد كافرهم ومؤمنهم كلها محصاة وسيجزون عليها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قوله تعالى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﴿ إن للمتقين مفاز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حدائق وأعن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ـواعب أتر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وكأسـاً دهاق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لا يسـمعون فيها لغواً ولا كذ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جزاء من ربك عطاء حساباً رب السموات والأرض وما بينهما الرحمن لا يملكون منه خط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يقوم الروح والملائكة صفاً لا يتكلمون إلا من أذن له الرحمن وقال صو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ذلك اليوم الحق فمن شاء اتخذ إلى ربه مئا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إنا أنذرناكم عذاباً قريباً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  <w:r>
        <w:rPr>
          <w:rFonts w:ascii="Arial" w:hAnsi="Arial" w:cs="Arial"/>
          <w:sz w:val="24"/>
          <w:sz w:val="24"/>
          <w:szCs w:val="24"/>
          <w:rtl w:val="true"/>
        </w:rPr>
        <w:t xml:space="preserve">يوم ينظر المرء ما قـدمت يداه ويقول الكافر يا ليتني كنت تراباً ﴾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يقول تعالى مخبراً عن السعداء وما أعد لهم تعالى من الكرامة والنعيم المقيم فقال تعالى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 للمتقين مفاز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قال ابن عبا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تنـزهاً ، قال ابن كثير مرجحاً هذا القو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أنه قال بعده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حدائق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والحدائق البساتين من النخيل وغير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حدائق وأعن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بساتين ناظرة فيها جميع الأشجار والأزهـا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كواعب أت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نساء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كواعب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جمع كاعب الفتاة ينكعب ثديها أي يستدير ويرتفع كالكعب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ت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في سن واحـد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كأساً دهاق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كأس خمر ملأى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يسعمون فيها لغواً ولا كذ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يس فيها </w:t>
      </w:r>
      <w:r>
        <w:rPr>
          <w:rFonts w:cs="Arial" w:ascii="Arial" w:hAnsi="Arial"/>
          <w:b/>
          <w:bCs/>
          <w:rtl w:val="true"/>
        </w:rPr>
        <w:t xml:space="preserve">{ </w:t>
      </w:r>
      <w:r>
        <w:rPr>
          <w:rFonts w:ascii="Arial" w:hAnsi="Arial" w:cs="Arial"/>
          <w:b/>
          <w:b/>
          <w:bCs/>
          <w:rtl w:val="true"/>
        </w:rPr>
        <w:t xml:space="preserve">أي الجنة </w:t>
      </w:r>
      <w:r>
        <w:rPr>
          <w:rFonts w:cs="Arial" w:ascii="Arial" w:hAnsi="Arial"/>
          <w:b/>
          <w:bCs/>
          <w:rtl w:val="true"/>
        </w:rPr>
        <w:t xml:space="preserve">} </w:t>
      </w:r>
      <w:r>
        <w:rPr>
          <w:rFonts w:ascii="Arial" w:hAnsi="Arial" w:cs="Arial"/>
          <w:b/>
          <w:b/>
          <w:bCs/>
          <w:rtl w:val="true"/>
        </w:rPr>
        <w:t xml:space="preserve">كلام لاغ عار عن الفائدة ، ولا إثم كذب بل هي دار السلام وكل ما فيها سالم من النقص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جزاء من ربك عطاء حس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هذا الذي ذكرناه جازاهم الله به وأعطاهموه بفضله ومنّه وإحسانه ورحمتـه 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ascii="Arial" w:hAnsi="Arial" w:cs="Arial"/>
          <w:b/>
          <w:b/>
          <w:bCs/>
          <w:rtl w:val="true"/>
        </w:rPr>
        <w:t xml:space="preserve">عطاء حس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كافياً وافياً سالماً كثير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رب السموات والأرض وما بينهما الرحم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خبر تعالى عن عظمتـه وجلاله وأنه رب السموات والأرض وما فيهما وما بينهما ، وأنه الرحمن الذي شملت رحمته كل شيء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يملكون منه خط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ا يقدر أحد على ابتداء مخاطبتـه إلا بإذنـه ك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﴿ من ذا الذي يشفع عنده إلا بإذنـه ﴾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يوم يقوم الروح والملائكة صف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في ذلك اليوم الرهيب يقف جبريل والملائكـة مصطفين خاشع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يتكلمون إلا من أذن له الرحم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ا يتكلم أحد منهم إلا من أذن الله له بالكلام والشـفاعـة ك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وم يأت لا تكلم نفس إلا بإذنـه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قال صو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حقاً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ن الحق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إله إلا الل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ذلك اليوم الحق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الكائـن لا محال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من شاء اتخذ إلى ربه مئ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رجعاً وطريقاً يهتدي إليـه ومنهجاً يمر به وذلك بالإيمان والعمل الصالح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ا أنذرناكم عذاباً قري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الخطاب لكفار قريش المنكرين للبعث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نذرناك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حذرنـاكم وخوفناكم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عذاباً قريبا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يوم القيامة ، سماه قريباً لتأكد وقوعـه ، ولأن كل ما هو آت آت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يوم ينظر المرء ما قدمت يداه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رض عليه جميع أعماله خيرها وشرها ، قديمها وحديث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يقول الكافر يا ليتني كنت ت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ود الكافر يومئذ أنه كان في الدار الدنيا تراباً لم يخلق ولا خرج إلى الوجـود ، وذلك حين عاين عذاب الله ونظر إلى أعماله الفاسد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نما يود ذلك حين يحكم الله بين الحيوانات التي كانت في الدنيا فيفصل بينها بحكمه العدل الذي لا يجور حتى إنه ليقضي للشاة الجماء من القرناء ، فإذا فرغ من الحكم بينها 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وني تراباً فتصير تراباً فعند ذلك يقول الكافر </w:t>
      </w:r>
      <w:r>
        <w:rPr>
          <w:rFonts w:cs="Arial" w:ascii="Arial" w:hAnsi="Arial"/>
          <w:b/>
          <w:bCs/>
          <w:rtl w:val="true"/>
        </w:rPr>
        <w:t xml:space="preserve">: [ </w:t>
      </w:r>
      <w:r>
        <w:rPr>
          <w:rFonts w:ascii="Arial" w:hAnsi="Arial" w:cs="Arial"/>
          <w:b/>
          <w:b/>
          <w:bCs/>
          <w:rtl w:val="true"/>
        </w:rPr>
        <w:t xml:space="preserve">يا ليتني كنت تراباً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، أي كنت حيواناً فأرجـع إلى الترا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مثل هذه الآيـة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ومئذ يود الذين كفروا وعصوا الرسول لو تسوى بهم الأرض ولا يكتمون الله حديثاً 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ول الله عن الكاف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ا ليتها كانت القاضيـة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من فوائـد الآيـات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بيان كرامة المتقين وفضل التقوى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TextBody"/>
        <w:ind w:left="0" w:right="694" w:hanging="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للتقوى فضائل </w:t>
      </w:r>
      <w:r>
        <w:rPr>
          <w:rFonts w:cs="Arial" w:ascii="Arial" w:hAnsi="Arial"/>
          <w:sz w:val="24"/>
          <w:szCs w:val="24"/>
          <w:rtl w:val="true"/>
        </w:rPr>
        <w:t>: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ول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تيسير الأمور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ن يتق الله يجعل له من أم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راً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ثاني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إكرام الله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أكرمكم عن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تقاكم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ثالث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عاقبة ل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وى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عاقبــ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تقين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رابع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تكفير السيئات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ن يتق الله يكفر عنه سيئات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يعظم له أجراً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خامس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لنجاة 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يامة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ثم ننجي الذين اتقوا ونذ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ظالمين فيها جثياً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ادس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تفتيح البركات من السما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أرض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لو أن أهل القرى آمنوا واتق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فتحنا علي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ركات من السماء والارض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ابع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محبة الله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له يح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قين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سابع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صية الله للأول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آخرين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لقد وصينا الذين أوتوا الكت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كم وإياكم أن اتقوا الله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ثامن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في توفيق العبد للفصل بين الح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باطل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ها الذين آمنوا إن تتقوا الله يجع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كم فرقاناً ً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اسع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تعظيم شعائ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من يعظم شعائر الله فإنه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ق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ل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عاشراً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بب لنيل رحمة الله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رحمتي وسعت كل شيء فسأكتب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ذ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قون ويؤتون الزكاة والذين هم بآيات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ؤمن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حادي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 العاق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تقين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العاقبة للتقوى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اصبر إن العاقبة للمتق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ثاني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وى سبب لعدم ضي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اجر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ه من يتق ويصبر فإن الله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ضيع أج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سن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ثالث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وى سبب لنيل ما تشته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فس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جنات عدن يدخلونها تجري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تها الأنهار لهم فيها ما يشاءون كذلك يجزي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قين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رابع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 الجنة تقر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هم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أزلفت الج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لمتقين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خامس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 صحبة المتق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بقى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أخلاء يومئذ بعضهم لبعض عد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ا المتقين</w:t>
      </w:r>
    </w:p>
    <w:p>
      <w:pPr>
        <w:pStyle w:val="Style12"/>
        <w:bidi w:val="1"/>
        <w:spacing w:before="0" w:after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السادس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هم مقعد صدق عند رب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متقين في جنات ونهر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قعد صدق عند ربهم عند مليك مقتدر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سابع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متقين تضاعف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جورهم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يا أيها الذين آمنوا اتقوا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آمنوا برسوله يؤتكم كفلين من رحمته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ثامن عش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 المتقين لهم نع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ار</w:t>
      </w:r>
    </w:p>
    <w:p>
      <w:pPr>
        <w:pStyle w:val="Style12"/>
        <w:bidi w:val="1"/>
        <w:spacing w:before="0" w:after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لدار الآخرة خير ولنعم د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تقين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صف جميل لنعيـم الجنـ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الجنة دار السلام ، لا فيه كذب ولا كلام لاغي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أن في الجنة ما لا عين رأت ولا أذن سمعت ولا خطر على قلب بشر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 xml:space="preserve">ومن نعيم الجنة الحور العين والحدائق والبساتين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الله هو رب السموات والأرض وما بينهم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ه لا أحد يتكلم يوم القيامة إلا من أذن له الل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يان فضيلة جبريل على بقية الملائكة حيث خص بالذكـ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يوم القيامة حق وكائن لا محالة وأنـه قري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يعرض على الإنسان يوم القيامة أعماله الحسنة والسيئة 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نبأ الإنسـان يومئذ بما قدم وأخر ﴾ و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وجدوا ما عملوا حاضراً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الكافر يتمنى أن يكون تراباَ من شدة العذا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ترغيب بالعمل الصالح واجتناب العمل السيء الفاس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bidi="ar-KW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ar-KW"/>
        </w:rPr>
        <w:t>سورة التكوير</w:t>
      </w:r>
    </w:p>
    <w:p>
      <w:pPr>
        <w:pStyle w:val="Style12"/>
        <w:bidi w:val="1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bidi="ar-KW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  <w:lang w:bidi="ar-KW"/>
        </w:rPr>
        <w:t>مكية وآياتها تسع وعشرون آية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إذا الشمس كو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نجوم انكد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جبال سي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عشار عطل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وحوش حش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بحار سج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نفوس زوجت وإذا الموءودة سئل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بأي ذنب قتل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صحف نش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سماء كشط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جحيم سعر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ذا الجنة أزلف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لمت نفس ما أحضرت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ذا الشمس كو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جمع بعضها إلى بعض ثم تلف فيرمى بها ، وإذا فعل بها ذلك ذهب ضوؤ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نجوم انكد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تغيرت وتناثرت في أفلاكها ، 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إذا الكواكب انتثرت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جبال سي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زالت عن أماكنها ونسفت فتركت الأرض قاعاً صفص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عشار عطل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عط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يبت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قال ابن كثير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والمقصود أن العشار من الإبل وهي خيارها والحوامل منها التي قد وصلت في حملها إلى الشهر العاشر ـ واحدتها عشراء ولا يزال ذلك اسمها حتى تضع ـ قد اشتغل الناس عنها وعن كفالتها والانتفاع بها بعد ما كانوا أرغب شيء فيها بما دهمهم من الأمر العظيم المفظع الهائل ، وهو أمـر يـوم القيامة وانعقاد أسـبابها ووقوع مقدماتها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وحوش حش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جمعت ليوم القيامة ، ليقتص الله من بعضها لبعض ، ويرى العباد كمال عدله ، حتى أنه يقتص للشاة الجماء من الشاة القرناء ، ثم ي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وني تراباً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بحار سج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أوقدت فصارت ـ على عظمها ـ ناراً تتوق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نفوس زوج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قرن كل صاحب عمل مع نظيره ، فجمع الأبرار مع الأبرار ، والفجار مع الفجا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Heading5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  <w:rtl w:val="true"/>
        </w:rPr>
        <w:t xml:space="preserve">[ </w:t>
      </w:r>
      <w:r>
        <w:rPr>
          <w:rFonts w:ascii="Arial" w:hAnsi="Arial" w:cs="Arial"/>
          <w:i w:val="false"/>
          <w:i w:val="false"/>
          <w:iCs w:val="false"/>
          <w:sz w:val="24"/>
          <w:sz w:val="24"/>
          <w:szCs w:val="24"/>
          <w:rtl w:val="true"/>
        </w:rPr>
        <w:t xml:space="preserve">وإذا الموءودة سئلت </w:t>
      </w:r>
      <w:r>
        <w:rPr>
          <w:rFonts w:cs="Arial" w:ascii="Arial" w:hAnsi="Arial"/>
          <w:i w:val="false"/>
          <w:iCs w:val="false"/>
          <w:sz w:val="24"/>
          <w:szCs w:val="24"/>
          <w:rtl w:val="true"/>
        </w:rPr>
        <w:t xml:space="preserve">] </w:t>
      </w:r>
      <w:r>
        <w:rPr>
          <w:rFonts w:ascii="Arial" w:hAnsi="Arial" w:cs="Arial"/>
          <w:i w:val="false"/>
          <w:i w:val="false"/>
          <w:iCs w:val="false"/>
          <w:sz w:val="24"/>
          <w:sz w:val="24"/>
          <w:szCs w:val="24"/>
          <w:rtl w:val="true"/>
        </w:rPr>
        <w:t>الموءودة هي التي كان أهل الجاهلية يدسونها في التراب كراهية البنات ، فيوم القيامة تسأل الموءودة على أي ذنب قتلت ليكون ذلك تهديداً لقاتلها ،</w:t>
      </w:r>
    </w:p>
    <w:p>
      <w:pPr>
        <w:pStyle w:val="Heading5"/>
        <w:ind w:left="0" w:right="0" w:hanging="0"/>
        <w:jc w:val="left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eastAsia="Arial" w:cs="Arial" w:ascii="Arial" w:hAnsi="Arial"/>
          <w:i w:val="false"/>
          <w:iCs w:val="false"/>
          <w:sz w:val="24"/>
          <w:szCs w:val="24"/>
          <w:rtl w:val="true"/>
        </w:rPr>
        <w:t xml:space="preserve"> </w:t>
      </w:r>
      <w:r>
        <w:rPr>
          <w:rFonts w:ascii="Arial" w:hAnsi="Arial" w:cs="Arial"/>
          <w:i w:val="false"/>
          <w:i w:val="false"/>
          <w:iCs w:val="false"/>
          <w:sz w:val="24"/>
          <w:sz w:val="24"/>
          <w:szCs w:val="24"/>
          <w:rtl w:val="true"/>
        </w:rPr>
        <w:t>فإنه إذا سأل المظلوم فما ظن الظالم إذاً ؟</w:t>
      </w:r>
    </w:p>
    <w:p>
      <w:pPr>
        <w:pStyle w:val="Normal"/>
        <w:jc w:val="lef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شيخ السعدي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فتسأل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بأي ذنب قتل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ومن المعلوم أنها ليس لها ذنب ، ولكن هذا فيه توبيخ وتقريع لقاتليها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صحف نش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الصحف المشتملة على ما عمله العاملون من خير وشر نشرت وفرقت على أهلها ، فآخذ كتابه بيمينه وآخذ كتابه بشماله أو من وراء ظهره 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سماء كشط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أزيلت ونزعت من مكان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جحيم سع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أوقد عليها فاستعرت والتهبت التهاباً لم يكن لها قبل ذلك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ذا الجنة أزلف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قربت إلى أهلها المتق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علمت نفس ما أحضر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إذا وقعت هذه الأمور حينئذٍ تعلم كل نفس ما عملت وأحضر ذلك ل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وم تجد كل نفس ما عملت من خير محضراً وما عملت من سوء </w:t>
      </w:r>
      <w:r>
        <w:rPr>
          <w:rFonts w:cs="Arial" w:ascii="Arial" w:hAnsi="Arial"/>
          <w:b/>
          <w:bCs/>
          <w:rtl w:val="true"/>
        </w:rPr>
        <w:t xml:space="preserve">. . . </w:t>
      </w:r>
      <w:r>
        <w:rPr>
          <w:rFonts w:ascii="Arial" w:hAnsi="Arial" w:cs="Arial"/>
          <w:b/>
          <w:b/>
          <w:bCs/>
          <w:rtl w:val="true"/>
        </w:rPr>
        <w:t xml:space="preserve">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وجدوا ما عملوا حاضراً ﴾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فوائـــد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قرير مفصل عن مبادي القيامة وخواتيم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د جاء في الحديث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من سرّه أن ينظر إلى يوم القيامة فليقرأ إذا الشمس كورت ، وإذا السـماء انفطرت ، وإذا السماء انشقت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ن شدة ذلك أن الناس منشغلون عن أعز أموالهم وهي النوق الحوامل ، لما دهاهم من الأم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إثبات حشر الوحوش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بن القيم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الدليل على حشر الوحوش وجوه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حد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إذا الوحوش حشرت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ثان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ما من دابة في الأرض ولا طائر يطير بجناحيه إلا أمم أمثالكم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ثالث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ديث مانع صدقة الإبل والبقر والغنم وأنها تجيء يوم القيامة أعظم ما كانت وأسمنه تنطحه بقرونها وتطؤه بأظلاف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ascii="Arial" w:hAnsi="Arial" w:cs="Arial"/>
          <w:b/>
          <w:b/>
          <w:bCs/>
          <w:rtl w:val="true"/>
        </w:rPr>
        <w:t xml:space="preserve">الرابع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حديث أبي ذر </w:t>
      </w:r>
      <w:r>
        <w:rPr>
          <w:rFonts w:ascii="AGA Arabesque" w:hAnsi="AGA Arabesque" w:eastAsia="AGA Arabesque" w:cs="AGA Arabesque"/>
          <w:b/>
          <w:b/>
          <w:bCs/>
        </w:rPr>
        <w:t></w:t>
      </w:r>
      <w:r>
        <w:rPr>
          <w:rFonts w:ascii="Arial" w:hAnsi="Arial" w:cs="Arial"/>
          <w:b/>
          <w:b/>
          <w:bCs/>
          <w:rtl w:val="true"/>
        </w:rPr>
        <w:t xml:space="preserve"> أن النبي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ial" w:hAnsi="Arial" w:cs="Arial"/>
          <w:b/>
          <w:b/>
          <w:bCs/>
          <w:rtl w:val="true"/>
        </w:rPr>
        <w:t xml:space="preserve"> رأى شاتين ينتطحان فقال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أتدري فيما ينتطحان ؟ قال  قلت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ا ، قا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لكن الله يدري وسيقتص بينهما </w:t>
      </w:r>
      <w:r>
        <w:rPr>
          <w:rFonts w:cs="Arial" w:ascii="Arial" w:hAnsi="Arial"/>
          <w:b/>
          <w:bCs/>
          <w:rtl w:val="true"/>
        </w:rPr>
        <w:t xml:space="preserve">) . </w:t>
      </w:r>
      <w:r>
        <w:rPr>
          <w:rFonts w:ascii="Arial" w:hAnsi="Arial" w:cs="Arial"/>
          <w:b/>
          <w:b/>
          <w:bCs/>
          <w:rtl w:val="true"/>
        </w:rPr>
        <w:t>رواه أحمد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خامس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آثار الواردة في 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وم ينظر المرء ما قدمت يداه ويقول الكافر يا ليتني كنت تراباً ﴾ وأن الله تعالى يجمع الوحـوش ثم يقتص من بعضها لبعض ثم يقال ل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وني تراباً ، فتكون تراباً ، فعندها يقول الكاف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يا ليتني كنت تراباً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فلا أقسم بالخن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جوار الكن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الليل إذا عسع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الصبح إذا تنف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نه لقول رسول كري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ذي قوة عند ذي العرش مك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طاعٍ ثم أم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ا صاحبكم بمجنو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لقد رآه بالأفق المب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ا هو على الغيب بضن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ا هو بقول شيطان رجي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أين تذهبو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ن هو إلا ذكر للعالم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من شاء منكم أن يستقي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ما تشاءون إلا أن يشاء الله رب العالمين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لا أقسم بالخنس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الجوار الكنس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قسـم الله بالنجوم المضيئة التي تختفي بالنهار وتظهر بالليل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الجوار الكنس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أي التي تجري وتسير مع الشمس والقمر ثم تستتر وقت غروبها كما تستتر الظباء في كناسها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مغاراتهـا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الليل إذا عسعس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ق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إذا أدبر ، وقيل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قبل ، ورجحه ابن كثي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الصبح إذا تنفس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ضوء النهار إذا أقبل وتب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ه لقول رسول كري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أن هذا القرآن لتبليغ رسول كريم ، أي ملك شريف حسن الخلق بهي المنظر وهو جبريل </w:t>
      </w:r>
      <w:r>
        <w:rPr>
          <w:rFonts w:ascii="AGA Arabesque" w:hAnsi="AGA Arabesque" w:eastAsia="AGA Arabesque" w:cs="AGA Arabesque"/>
          <w:b/>
          <w:b/>
          <w:bCs/>
        </w:rPr>
        <w:t>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ذي قوة عند ذي العرش مك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شديد القوى ، ومن قوته أن قلب ديار قوم لوط فأهلكهم 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ascii="Arial" w:hAnsi="Arial" w:cs="Arial"/>
          <w:b/>
          <w:b/>
          <w:bCs/>
          <w:rtl w:val="true"/>
        </w:rPr>
        <w:t>عند ذي العرش مكين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ه مكانة عند الله ومنزلة رفيع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مطاع ثم أم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طاع في الملأ الأعلى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م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صفة جبريل بالأمانة ، وهذا عظيم جداً أن الرب عز وجل يزكي عبده ورسوله الملكي جبري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بن القيم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وصف الله رسوله الملكي في هذه السورة بأ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كريم ، قوي ، مكين عند الرب تعالى ، مطاع في السموات ، أمين ، فهذه خمس صفات تتضمن تزكية سند القرآن ، وأنه سماع محمد من جبريل ، وسماع جبريل من رب العالمين ، فناهيك بهذا السند علواً وجلال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قول الله سبحانه بنفسه تزكيته </w:t>
      </w:r>
      <w:r>
        <w:rPr>
          <w:rFonts w:cs="Arial" w:ascii="Arial" w:hAnsi="Arial"/>
          <w:b/>
          <w:bCs/>
          <w:rtl w:val="true"/>
        </w:rPr>
        <w:t xml:space="preserve">) .    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لما ذكر فضل الرسول الملكي الذي جاء بالقرآن ، ذكر فضل الرسول البشري الذي نزل عليه القرآن ، ودعا إليه الناس فقال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ما صاحبكم بمجن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حمد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ial" w:hAnsi="Arial" w:cs="Arial"/>
          <w:b/>
          <w:b/>
          <w:bCs/>
          <w:rtl w:val="true"/>
        </w:rPr>
        <w:t xml:space="preserve"> ليس بمجن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لقد رآه بالأفق المب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ولقد رأى محمد جبريل الذي يأتيه بالرسالة عن الله عز وجل على الصورة التي خلقه الله عليها له ستمائة جناح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بالأفق المب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الب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ما هو على الغيب بضن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ما هو على ما أوحاه الله إليه بشحيح يكتم بعضه ، بل هو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ascii="Arial" w:hAnsi="Arial" w:cs="Arial"/>
          <w:b/>
          <w:b/>
          <w:bCs/>
          <w:rtl w:val="true"/>
        </w:rPr>
        <w:t xml:space="preserve"> أمين أهل السماء  وأهل الأرض الذي بلغ رسالات ربه البلاغ المبين ، فلم يشح بشيء منه عن غني ولا فقير ، ولا رئيس ولا مرؤوس ، ولا ذكر ولا أنثى ن ولا حضري ولا بدوي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ما هو بقول شيطان رجي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ما هذا القرآن بقول شيطان رجيم ، أي لا يقدر على حمله ولا يريده ولا ينبغي له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أين تذهبو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فأين تذهب عقولكم في تكذيبكم هذا القرآن مع ظهوره ووضوحه وبيان كونه حقاً من عند الل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 هو إلا ذكر للعالم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هذا القرآن ذكر لجميع الناس يتذكرون به ويتعظ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من شاء منكم أن يستقي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ن أراد الهداية فعليه بهذا القرآن فإنه منجاة له وهداية ولا هداية فيما سوا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ما تشاءون إلا أن يشاء الله رب العالمين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يست المشيئة موكولة إليكم فمن شاء اهتدى ومن شاء ضل ، بل ذلك كله ناتج لمشيئة الله تعالى رب العالم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فوائـــد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شروعية الإقسام بالله تعالى وأسمائه وصفات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يان صفة جبريل الكمالي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أمانة ، القوة ، علو المكانة ، الطاعة ، الكر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بن القيم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وقد أثنى الله سبحانه وتعالى على عبده جبريل في القرآن أحسن الثناء ، ووصفه بأجل الصفات ﴿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إنه لقول رسول كري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ذي قوة عند ذي العرش مكين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مطاع ثم أمين ﴾ فهذا جبري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فمن كرمه على رب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نه أقرب الملائكة إلي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من قوت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نه رفع مدائن قوم لوط على جناحه ثم قلبها عليهم ، فهو قوي على تنفيذ ما يؤمر ب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وصفه بالأمان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وهذا يقتضي صدقه ونصحه ، وإلقاؤه إلى الرسـل ما أمر به من غير زيادة ولا نقصان ولا كتمان ، وقد جمع له بين المكانة والأمانة والقوة والقرب من الله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راءة الرسول 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مما اتهمه به المشركون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tabs>
          <w:tab w:val="clear" w:pos="720"/>
          <w:tab w:val="left" w:pos="604" w:leader="none"/>
        </w:tabs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   </w:t>
      </w:r>
      <w:r>
        <w:rPr>
          <w:rFonts w:ascii="Arial" w:hAnsi="Arial" w:cs="Arial"/>
          <w:b/>
          <w:b/>
          <w:bCs/>
          <w:rtl w:val="true"/>
        </w:rPr>
        <w:t xml:space="preserve">فإن أساليب المشركين اتهام الرسول </w:t>
      </w:r>
      <w:r>
        <w:rPr>
          <w:rFonts w:ascii="Arial" w:hAnsi="Arial" w:cs="Arial"/>
          <w:b/>
          <w:b/>
          <w:bCs/>
          <w:rtl w:val="true"/>
          <w:lang w:bidi="ar-KW"/>
        </w:rPr>
        <w:t>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بالجن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يقولون إنه لمجنــون 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قالوا يا أيها الذي نزل عليه الذكر إنك لمجنــون ﴾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مشيئة العبد تحت مشيئة الل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ـورة الغاشية </w:t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سورة مكية  وعدد آياتها ست وعشرون آية</w:t>
      </w:r>
    </w:p>
    <w:p>
      <w:pPr>
        <w:pStyle w:val="Normal"/>
        <w:tabs>
          <w:tab w:val="clear" w:pos="720"/>
          <w:tab w:val="left" w:pos="3986" w:leader="none"/>
        </w:tabs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هل أتاك حديث الغاش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جوه يومئذ خاشع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عاملة ناصب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صلى ناراً حام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تسقى من عين آن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يس لهم طعام إلا من ضريع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لا يسمن ولا يغني من جوع ﴾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هل أتاك حديث الغاش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الاسـتفهام للتشويق إلى اسـتماع الخبر ، وللتنبيه والتفخيم من شأنها ، أي هل جاءك يا محمد خبر الغاشية العظيم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هي القيامة ؟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مفسرون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سميت غاشية لأنها تغشى الخلائق بأهوالها وشدائدها ، وتغمهم بما فيها من المكاره والكوارث العظيم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جوه يومئذٍ خاشع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جوهٌ في ذلك اليوم ذليلة خاضعة مهين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عاملة ناصب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قد عملت عملاً كثيراً ونصبت فيه وصليت يوم القيامة ناراً حامي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تصلى ناراً حام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قد انتهى حرها وغليان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يس لهم طعام إلا من ضريع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يس لأهل النار طعام إلا الضـريع ، وهو نبت ذو شـوك تسـميه قريش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الشبرق </w:t>
      </w:r>
      <w:r>
        <w:rPr>
          <w:rFonts w:cs="Arial" w:ascii="Arial" w:hAnsi="Arial"/>
          <w:b/>
          <w:bCs/>
          <w:rtl w:val="true"/>
        </w:rPr>
        <w:t xml:space="preserve">) . </w:t>
      </w:r>
      <w:r>
        <w:rPr>
          <w:rFonts w:ascii="Arial" w:hAnsi="Arial" w:cs="Arial"/>
          <w:b/>
          <w:b/>
          <w:bCs/>
          <w:rtl w:val="true"/>
        </w:rPr>
        <w:t xml:space="preserve">وهو أخبث طعام وأبشعه ، هـذا الطعام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يسمن ولا يغني من جوع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ا يحصل به مقصود ، ولا يندفع به محذو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شيخ السعدي رحمه الل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وذلك أن المقصود من الطعام أحد أمرين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إما أن يسد جوع صاحبه ويزيل عنه ألمه ، وإما أن يسمن بدنه من الهزال ، وهذا الطعام ليس فيه شيء من هذين الأمرين ، بل هو طعام في غاية المرارة والنتن والخسة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جوه يومئذٍ ناعم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سعيها راض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 جنة عال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ا تسمع فيها لاغ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ها عين جاري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ها سرر مرفوع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أكواب موضوع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نمارق مصفوفة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زرابي مبثوثة ﴾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لما ذكر الله تعالى حال الأشقياء ثنى بذكر السعداء فقال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جوه يومئذٍ ناعم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وم القيامة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ناعم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يعرف النعيم فيها ، وإنما حصل لها ذلك بسعي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ال الشيخ السعدي رحمه الله </w:t>
      </w:r>
      <w:r>
        <w:rPr>
          <w:rFonts w:cs="Arial" w:ascii="Arial" w:hAnsi="Arial"/>
          <w:b/>
          <w:bCs/>
          <w:rtl w:val="true"/>
        </w:rPr>
        <w:t xml:space="preserve">: ( </w:t>
      </w:r>
      <w:r>
        <w:rPr>
          <w:rFonts w:ascii="Arial" w:hAnsi="Arial" w:cs="Arial"/>
          <w:b/>
          <w:b/>
          <w:bCs/>
          <w:rtl w:val="true"/>
        </w:rPr>
        <w:t xml:space="preserve">أي قد جرت عليهم نضرة النعيم ، فنضرت أبدانهم ، واســتنارت وجوههم ، وسروا غاية السرور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سعيها راض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عملها الذي عملته في الدنيا وطاعتها لله ، راضية مطمئنة ، لأن هذا العمل أورثها الفردوس دار المتقي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ي جنة عال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رفيعة بهية في الغرفات آمنو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ا تسمع فيها لاغ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ا تسـمع في الجنة التي هم فيها كلمة لغو أو سب أو فحش ، 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لا يسمعون فيها لغواً إلا سلاماً ﴾ 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لا لغو فيها ولا تأثيم ﴾ </w:t>
      </w:r>
      <w:r>
        <w:rPr>
          <w:rFonts w:cs="Arial" w:ascii="Arial" w:hAnsi="Arial"/>
          <w:b/>
          <w:bCs/>
          <w:rtl w:val="true"/>
        </w:rPr>
        <w:t xml:space="preserve">.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يها عين جاري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هذا اسم جنس ، أ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فيها العيون الجارية التي يفجرونها ويصرفونها كيف شاؤوا وأنى أرادوا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يها سرر مرفوع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السرر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جمع سرير ، وهي المجالس المرتفعة في ذاتها ، وبما عليها من الفرش الوطيئ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أكواب موضوع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يعني أواني الشرب معدة مرصدة لمن أرادها من أرباب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نمارق مصفوف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سائد من الحرير والإستبرق وغيرهما ، مما لا يعلمه إلا الله ، وقد صفت للجلوس والاتكاء علي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زرابي مبثوثة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الزرابي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البسط ، ومعنى مبثوثة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أي هاهنا لمن أراد الجلوس علي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فوائـد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خسارة الكفار الكبيرة ، فهم يتعبون في الدنيا ويعذبون في الآخ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ن أسماء القيامة الغاشية ، لأنها تغشى الناس بأهوال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بيان أن النار نصباً وتعباً ، على عكس الجنة فإنها لا نصب فيها ولا تعب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طعام أهل النار لا فائدة منه ولا يحصل به المقصود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وجوه أهل الجنة حسنة نضرة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انت السرر مرفوعة ، ليرى المؤمن إذا جلس عليها جميع ما خوّله ربه من النعيم والملك فيها ويلحق جميع ذلك بصر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أفلا ينظرون إلى الإبل كيف خلق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لى السماء كيف رفع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لى الجبال كيف نصبت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وإلى الأرض كيف سطحت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يقول تعالى آمراً عباده بالنظر في مخلوقاته الدالة على قدرته وعظمته </w:t>
      </w:r>
      <w:r>
        <w:rPr>
          <w:rFonts w:cs="Arial" w:ascii="Arial" w:hAnsi="Arial"/>
          <w:b/>
          <w:bCs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أفلا ينظرون إلى الإبل كيف خلق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فإنها خلق عجيب وتركيبها غريب ، فإنها في غاية القوة والشدة وهي مع ذلك تلين للحمل الثقيل وتنقاد للقائد الضعيف وتؤكل وينتفع بوبرها ويشــرب لبنها ، ونبهوا بذلك لأن العـرب غالب دوابهم كانت الإبل 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لى السماء كيف رفع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وإلى السماء البديعة المحكمة ، كيف رفع الله بناءها وأعلى سمكها بلا عمد ولا دعائ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لى الجبال كيف نصب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جعلت منصوبة ، فإنها ثابتة راسية لئلا تميد بأهلها ، وجعل فيها ما جعل من المنافع والمعاد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وإلى الأرض كيف سطحت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كيف بسطت ومدت ومهدت ، فنبه البدوي على الاستدلال بما يشاهده من بعيره الذي هو راكب عليه ،  والسماء التي فوق رأسه ، والجبل الذي تجاهه ، والأرض التي تحته على قدرة خالق ذلك وصانعه ، وأنه الرب العظيم ، الخالق المالك المتصرف ، وأنه الإله الذي لا يستحق العبادة ســوا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قوله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فذكـر إنما أنت مذك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لست عليهم بمصيط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لا من تولى وكف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فيعذبه الله العذاب الأكبر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إن إلينا إيابهم 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ثم إنا علينا حسابهم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ذكـر إنما أنت مذكر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فذكر يا محمد الناس بما أرسلت به إليه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لسـت عليهم بمصـيطر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ست بمتسلط عليهم ، ولا قاهر لهم حتى تجبرهم على الإيما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لا من تولى وكفر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لكن من تولى عن الطاعة وكفر بالل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فيعذبه الله العذاب الأكبر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الشديد الدائ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إن إلينا إيابه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مرجعهم ومنقلبهم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t xml:space="preserve">[ </w:t>
      </w:r>
      <w:r>
        <w:rPr>
          <w:rFonts w:ascii="Arial" w:hAnsi="Arial" w:cs="Arial"/>
          <w:b/>
          <w:b/>
          <w:bCs/>
          <w:rtl w:val="true"/>
        </w:rPr>
        <w:t xml:space="preserve">ثم إن علينا حسابهم 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 xml:space="preserve">أي نحن نحاسبهم على أعمالهم ونجازيهم بها إن خيراً فخير وإن شراً فشر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فوائـــد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تقرير عقيدة البعث والجزاء بالدعوة إلى النظر إلى الأدلة الموجبة إلى الإيمان ب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الدعوة إلى النظر إلى الإبل وفي خلقتها ـ وكانت الإبل كثيرة عند العرب ـ فالإبل مخلوقة عجيبة تستحق التفكر في خلقها وفي صفات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3"/>
        <w:ind w:left="360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 xml:space="preserve">فهي من أكثر الحيوانات صبراً على الماء ـ وإذا شربت ماءً مالحاً تحول في بطنها ماءً حلو وعذب ـ والإبل كذلك تعرف الطريق ، وغير ذلك من الصفات </w:t>
      </w:r>
      <w:r>
        <w:rPr>
          <w:rFonts w:cs="Arial" w:ascii="Arial" w:hAnsi="Arial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دعانا الله إلى التفكر إلى السماء كيف رفعت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إن في خلق السموات والأرض واختلاف الليل والنهار والفلك التي تجري في البحر </w:t>
      </w:r>
      <w:r>
        <w:rPr>
          <w:rFonts w:cs="Arial" w:ascii="Arial" w:hAnsi="Arial"/>
          <w:b/>
          <w:bCs/>
          <w:rtl w:val="true"/>
        </w:rPr>
        <w:t xml:space="preserve">. . . . . </w:t>
      </w:r>
      <w:r>
        <w:rPr>
          <w:rFonts w:ascii="Arial" w:hAnsi="Arial" w:cs="Arial"/>
          <w:b/>
          <w:b/>
          <w:bCs/>
          <w:rtl w:val="true"/>
        </w:rPr>
        <w:t xml:space="preserve">لآيات لقوم يتفكرون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إن في خلق السموات والأرض واختلاف الليل والنهار لآيات لأولي الألباب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د أثنى سبحانه على المتفكرين في خلق السموات والأرض وذم المعرضين عن ذلك فقال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﴿ وجعلنا السماء سقفاً محفوظاً وهم عن آياتها معرضون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من منافع الجبال أنها نصب على وجه الأرض نصباً ثابتاً لا يتزلزل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للجبال منافع 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774" w:right="0" w:hanging="5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الثلج يسقط عليها فيبقى في قللها حاملاً لشراب الناس إلى نفاد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774" w:right="0" w:hanging="5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ومن منافعها ما يكون في حصونها وقللها من المغارات والكهوف والمعاقل التي بمنزلة ال</w:t>
      </w:r>
      <w:r>
        <w:rPr>
          <w:rFonts w:ascii="Arial" w:hAnsi="Arial" w:cs="Arial"/>
          <w:b/>
          <w:b/>
          <w:bCs/>
          <w:rtl w:val="true"/>
        </w:rPr>
        <w:t>ح</w:t>
      </w:r>
      <w:r>
        <w:rPr>
          <w:rFonts w:ascii="Arial" w:hAnsi="Arial" w:cs="Arial"/>
          <w:b/>
          <w:b/>
          <w:bCs/>
          <w:rtl w:val="true"/>
        </w:rPr>
        <w:t>صون</w:t>
      </w:r>
      <w:r>
        <w:rPr>
          <w:rFonts w:cs="Arial" w:ascii="Arial" w:hAnsi="Arial"/>
          <w:b/>
          <w:bCs/>
          <w:rtl w:val="true"/>
        </w:rPr>
        <w:br/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والقلاع وهي أيضاً أكنان للناس والحيوان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774" w:right="0" w:hanging="5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من منافع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ا ننحت من أحجارها للأبنية على اختلاف أصناف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774" w:right="0" w:hanging="5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من منافع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ما يوجد فيها من المعادن على اختلاف أصنافها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774" w:right="0" w:hanging="54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من منافعها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ذكره الله في كتابه أن جعلها للأرض أوتاداً تثبتها ، ورواسي بمنزلة</w:t>
      </w:r>
      <w:r>
        <w:rPr>
          <w:rFonts w:cs="Arial" w:ascii="Arial" w:hAnsi="Arial"/>
          <w:b/>
          <w:bCs/>
          <w:rtl w:val="true"/>
        </w:rPr>
        <w:br/>
        <w:t xml:space="preserve">   </w:t>
      </w:r>
      <w:r>
        <w:rPr>
          <w:rFonts w:ascii="Arial" w:hAnsi="Arial" w:cs="Arial"/>
          <w:b/>
          <w:b/>
          <w:bCs/>
          <w:rtl w:val="true"/>
        </w:rPr>
        <w:t xml:space="preserve">رواسي السفينة 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ascii="Arial" w:hAnsi="Arial" w:cs="Arial"/>
          <w:b/>
          <w:b/>
          <w:bCs/>
          <w:rtl w:val="true"/>
        </w:rPr>
        <w:t xml:space="preserve">مفتاح دار السعادة لابن القيم </w:t>
      </w:r>
      <w:r>
        <w:rPr>
          <w:rFonts w:cs="Arial" w:ascii="Arial" w:hAnsi="Arial"/>
          <w:b/>
          <w:bCs/>
          <w:rtl w:val="true"/>
        </w:rPr>
        <w:t>)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أن الداعي إلى الله مهمته الدعوة إلى الله دون هداية القلوب فإنها إلى الله وحده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كما 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إن عليك إلا البلاغ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ال سبحانه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ما على الرسول إلا البلاغ المبين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وقال تعالى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﴿ وما أنت عليهم بجبار ﴾ 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ind w:left="39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887"/>
        </w:tabs>
        <w:ind w:left="887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527"/>
        </w:tabs>
        <w:ind w:left="527" w:hanging="360"/>
      </w:pPr>
      <w:rPr>
        <w:szCs w:val="28"/>
        <w:iCs w:val="false"/>
        <w:bCs w:val="false"/>
        <w:rFonts w:cs="Simplified Arabic"/>
      </w:rPr>
    </w:lvl>
  </w:abstractNum>
  <w:abstractNum w:abstractNumId="6">
    <w:lvl w:ilvl="0">
      <w:start w:val="6"/>
      <w:numFmt w:val="decimal"/>
      <w:lvlText w:val="%1."/>
      <w:lvlJc w:val="right"/>
      <w:pPr>
        <w:tabs>
          <w:tab w:val="num" w:pos="694"/>
        </w:tabs>
        <w:ind w:left="694" w:hanging="360"/>
      </w:pPr>
      <w:rPr>
        <w:szCs w:val="28"/>
        <w:iCs w:val="false"/>
        <w:bCs w:val="false"/>
        <w:rFonts w:cs="Simplified Arabic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694"/>
        </w:tabs>
        <w:ind w:left="694" w:hanging="360"/>
      </w:pPr>
      <w:rPr>
        <w:szCs w:val="28"/>
        <w:iCs w:val="false"/>
        <w:bCs w:val="false"/>
        <w:rFonts w:cs="Simplified Arabic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134" w:hanging="54"/>
      </w:pPr>
      <w:rPr>
        <w:rFonts w:ascii="Wingdings" w:hAnsi="Wingdings" w:cs="Wingdings" w:hint="default"/>
        <w:szCs w:val="28"/>
        <w:iCs w:val="false"/>
        <w:bCs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Simplified Arabic"/>
      <w:bCs w:val="false"/>
      <w:iCs w:val="false"/>
      <w:szCs w:val="28"/>
    </w:rPr>
  </w:style>
  <w:style w:type="character" w:styleId="WW8Num13z0">
    <w:name w:val="WW8Num13z0"/>
    <w:qFormat/>
    <w:rPr>
      <w:rFonts w:cs="Simplified Arabic"/>
      <w:bCs w:val="false"/>
      <w:iCs w:val="false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Simplified Arabic"/>
      <w:bCs w:val="false"/>
      <w:iCs w:val="false"/>
      <w:szCs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Simplified Arabic"/>
      <w:bCs w:val="false"/>
      <w:iCs w:val="false"/>
      <w:color w:val="000000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Hd">
    <w:name w:val="hd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erse">
    <w:name w:val="verse"/>
    <w:basedOn w:val="Style11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3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30:00Z</dcterms:created>
  <dc:creator> HEART</dc:creator>
  <dc:description/>
  <cp:keywords/>
  <dc:language>en-US</dc:language>
  <cp:lastModifiedBy> HEART</cp:lastModifiedBy>
  <dcterms:modified xsi:type="dcterms:W3CDTF">2007-08-01T23:59:00Z</dcterms:modified>
  <cp:revision>3</cp:revision>
  <dc:subject/>
  <dc:title>بسم الله الرحمن الرحيم </dc:title>
</cp:coreProperties>
</file>