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bidi="ar-KW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بسم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من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KW"/>
        </w:rPr>
        <w:t>الرحيم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لقاء السابع من شرح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ضائل القرآن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ل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حمد بن عبد الوهاب رحمه الله</w:t>
      </w:r>
    </w:p>
    <w:p>
      <w:pPr>
        <w:pStyle w:val="Normal"/>
        <w:pBdr>
          <w:bottom w:val="double" w:sz="4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شيخ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 الرزاق البدر</w:t>
      </w:r>
    </w:p>
    <w:p>
      <w:pPr>
        <w:pStyle w:val="Normal"/>
        <w:pBdr>
          <w:bottom w:val="double" w:sz="4" w:space="1" w:color="000000"/>
        </w:pBdr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Cs/>
          <w:color w:val="FF0000"/>
          <w:sz w:val="32"/>
          <w:szCs w:val="32"/>
          <w:lang w:bidi="ar-KW"/>
        </w:rPr>
        <w:t>10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تغ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هد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م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َعْش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ذِكْر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رَّحْمَ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ُقَيِّض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َيْطَان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آيتي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ق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عالى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َنَزَّلْنَ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َلَيْ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كِتَاب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ِبْيَان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ِكُلّ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َيْءٍ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آي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س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ن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بتغ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هد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مض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يش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نك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ث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ُ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ُ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ُبع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ي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شغ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وي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ذ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ا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ذ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ضو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خس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آخ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عش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يطا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ر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صدو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بي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يحسب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هت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عش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ذك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رح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غ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غا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ا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ك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هارت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ع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قيض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يطا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ر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ع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از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ف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دخ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ؤز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ص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ز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دف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ف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ا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ف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يصدو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اط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رنو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لازمو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عرا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دو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ب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يحسبو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هت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ه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نبئ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أخس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ع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ن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تف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ا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ي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حذ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نزل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بيا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ش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هد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رح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ي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ا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ؤو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ك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4"/>
          <w:szCs w:val="44"/>
          <w:lang w:bidi="ar-KW"/>
        </w:rPr>
      </w:pPr>
      <w:r>
        <w:rPr>
          <w:rFonts w:cs="Traditional Arabic"/>
          <w:b/>
          <w:bCs/>
          <w:sz w:val="44"/>
          <w:szCs w:val="44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ز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رق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خطي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م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دعى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خم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ثن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وعظ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ذكر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د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ث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ش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أتي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جيب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ار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قلي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ولهم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هد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نو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خذ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ستمسك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ح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غ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ي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ذكر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يت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فظ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)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حده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بع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هدى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رك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ضلا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سلم،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ق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م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دع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خ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د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ر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ح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ي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ي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د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د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ي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ي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ق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هتم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ا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ع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ذك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ثو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ل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ح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ع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ح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ثن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رو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د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ع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ر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عل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وعظ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وع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ق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غ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ه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إخلا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ا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َكَّ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ار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ك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ؤم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عب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ذك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ن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عب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َكَّ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وح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ق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وج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حقي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ع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وع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ر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ص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ح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وت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يت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ُلِمَ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ُيُقِنَ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ط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ائ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ائ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ا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وش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أتي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س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ب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ح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وف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ج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ن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ب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عظ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ع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ل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ع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رب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عظ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وص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وص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م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قد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ب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دن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تنبه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وص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ذك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ار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ثقل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ل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وص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ثق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ثق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ث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ظ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ِبَ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ل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قي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وح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ضامي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ِبَ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ول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هدى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ما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ا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ب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ن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حي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ح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ن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ش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اد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ت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ا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خذ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ذ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ستمسك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ق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مسك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افظ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قي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ح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رغ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حض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خ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ا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د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ّ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قد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ّ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ا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ت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ت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ظ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دب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تينا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ل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ئ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م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ت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ذكر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ي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ؤ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ب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احتر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وق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قد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ر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د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ك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ص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لا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كر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كر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كر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ر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د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كان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ُؤ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ُ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عْرَ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ا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قق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م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ء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ا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ح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ح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عْرَ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د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د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رض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ر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د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و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ط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قاوي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زييف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فتراء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قو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ر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ر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د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ا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ح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م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سط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قي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م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ثن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حفظ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عتقا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ت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م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ف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دا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عط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وق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ائص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بوب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ي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غ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ستن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و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ي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ع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ح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ط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ر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ا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ف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واص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اص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دق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ما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سط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ف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فري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س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ن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ط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و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ف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ف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ي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ي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سا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ري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فراط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تق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نيع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عط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صائ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َمّ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كل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ظ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د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ن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ل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ه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ج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تف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حتفا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ئ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ظ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ضيي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آم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رم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د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م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او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ايت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هتما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أ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ق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س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حفظ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قو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ثو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ا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ي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س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ا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ط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ب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براه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زي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اع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ل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ح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أ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غ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ذ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تغ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ؤ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س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ع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ا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ناء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س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براه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ق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س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ق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ر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و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ف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ز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ل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سمائ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از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س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ح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م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ف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فظ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حده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عتصم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ُتَ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مد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ص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ن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بع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هد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رك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ض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رك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ابر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خط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خ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خ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ه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ش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أمو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حدثات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دع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ضلال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خي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ْ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و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ُ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طا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ر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كرار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رس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فو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د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ذك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س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ش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ث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تم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ك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ا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ب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دثاتها</w:t>
      </w:r>
      <w:r>
        <w:rPr>
          <w:rFonts w:cs="Simplified Arabic"/>
          <w:sz w:val="28"/>
          <w:szCs w:val="28"/>
          <w:rtl w:val="true"/>
          <w:lang w:bidi="ar-KW"/>
        </w:rPr>
        <w:t>)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ك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دع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ض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ي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ث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م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ث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فس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ق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و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ستث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ق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و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تنا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دل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ستث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ثن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ث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ة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ص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تث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و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اص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ب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ذ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صن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ر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تق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سع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ز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تل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زمان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و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صصت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نا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نز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ِلْك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يَات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كِتَاب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حَكِيمِ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تل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زمان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ات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إسن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س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سعود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اسم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صح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دث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نزلت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َّهُ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َزَّل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َحْسَ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ْحَدِيث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ِتَاباً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ُتَشَابِهاً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ل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ل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قالو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دثن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نز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َلَ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َأْن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ِلَّذِين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آمَنُ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َن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تَخْشَعَ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ُلُوبُهُمْ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ِذِكْرِ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َّهِ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}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آية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بي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تابعين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في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طلب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} 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ل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زما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و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صصت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نز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عا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آيا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كي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ح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قص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س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و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نو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ظا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ق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ائ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ز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نق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و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ض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ا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ب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ا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س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إسن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صح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ل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ا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دث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رو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نزل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حس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ديث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تشا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ث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ل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ال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دثن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ص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آمن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تخش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وب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ذك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ز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لايكون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لذي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ب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ط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أم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قس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لوبهم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مؤ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ش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ط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ش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عل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ص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ا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ه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ذ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قواف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ا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س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عد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ا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غ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ش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دخ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ق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د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ي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ذ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ذه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ق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و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ب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ب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ُرِ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ا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ت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ق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ب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ف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قرآ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ف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روح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م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دي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ط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ر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صب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دني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لس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خو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ي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ق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ي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ا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ف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ض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ر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ش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ع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سلا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اتب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من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خش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ول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ز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ص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ر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يح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روا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ب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ر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وا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ر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ب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فس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قو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ا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.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ل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ص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استمس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حاف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إكث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ا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عاذ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ب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جلس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لّ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خطئ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-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سط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هل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رتابو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اء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تنً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كث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ال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يفتح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رأ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ؤ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مناف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مرأ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الصبي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يوشك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حد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رأ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ظ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تبعو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تدع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غيره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يا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بتدع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ك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دع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ضلال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إيا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زيغ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حكيم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مناف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لم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حق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تلق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م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ه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إ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حق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نور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داود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FF0000"/>
          <w:sz w:val="44"/>
          <w:szCs w:val="44"/>
          <w:lang w:bidi="ar-KW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ن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ا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س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ظ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هل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رتا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ي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راء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ت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ذ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ر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ذ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لوب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رف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كثر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ا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يفتح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ظ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رأ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ؤ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مناف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مرأ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الص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ؤ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زم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ح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شا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ائ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اف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ل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اف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غ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ل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اف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وا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دف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يوشك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ز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ت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ف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ا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حي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إ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ستف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دا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آر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غرا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طا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رأ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قرآ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ظ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تبعو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بتد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ير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بح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ق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افظ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جوِّ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م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جه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ش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تب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صِّ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تباع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Cs w:val="28"/>
          <w:rtl w:val="true"/>
          <w:lang w:bidi="ar-KW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و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حت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بتدع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ه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خت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ئ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خ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ع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ُجِ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ف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َجَ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ر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ع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م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و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س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يت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ه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ج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ي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ناش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غ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ل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فض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بيّ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غ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ناش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أ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ع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ييج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أ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ج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.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ذك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هييج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ثي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ج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فو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كثي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تك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م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ث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ضع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لث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عو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يش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ق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ا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ب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لم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ث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ق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جائ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تهي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ن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الد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ض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ده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و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" "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ل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ظ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نثي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" 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ك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آي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ار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أث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قارن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و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أث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ا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شت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ص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ؤث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ل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غن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أناشي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ق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تما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د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ق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ع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ي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اط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ضلال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ذ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دث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غ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رائ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غ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أ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كلم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ض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زّ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اضر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خص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ث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قتناء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شتر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وج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غ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ث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ج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طا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تغ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وض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و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وض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قاط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ر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خ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خ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غت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ع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ُرُقِيَ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ص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فضي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صدق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rFonts w:cs="Simplified Arabic"/>
          <w:sz w:val="28"/>
          <w:szCs w:val="28"/>
          <w:rtl w:val="true"/>
          <w:lang w:bidi="ar-KW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ام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طرق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ج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طب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وا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عا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حد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ِ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ُغ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ر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وف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ن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شتغ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ِ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ج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م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ِ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ت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علو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ي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و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مائ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ِرْدَ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و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ِرْدَ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زي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ص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طب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لق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وف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خ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ن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يقبض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اح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بق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ذكر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لمس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م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أي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ك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شتغل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جو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زعم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ت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rFonts w:cs="Simplified Arabic"/>
          <w:sz w:val="28"/>
          <w:szCs w:val="28"/>
          <w:rtl w:val="true"/>
          <w:lang w:bidi="ar-KW"/>
        </w:rPr>
        <w:t xml:space="preserve">(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ج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ِ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غل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مر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رج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أل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ض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خبر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ذ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رس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خبر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ثان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اح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–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د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سبيح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قع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ع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ب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ص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نش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فو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و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جه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مس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رأ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ب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مس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وق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تل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ر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اء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عت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ات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دعو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رأ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ت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ل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س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فتر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و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ذ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س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إلي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صدق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رد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عر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ا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ج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ن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ش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د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رأ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ظ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تبعو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إياك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د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د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ا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لواج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سلم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ك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حذ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شغ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ن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دخلو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راف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ها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مناف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د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يقول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لمة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عن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د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عس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ت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رو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اط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تلق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مم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جا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إن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حق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نو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ح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sz w:val="44"/>
          <w:szCs w:val="44"/>
          <w:lang w:bidi="ar-KW"/>
        </w:rPr>
      </w:pPr>
      <w:r>
        <w:rPr>
          <w:rFonts w:cs="Traditional Arabic"/>
          <w:b/>
          <w:bCs/>
          <w:sz w:val="44"/>
          <w:szCs w:val="44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FF0000"/>
          <w:sz w:val="32"/>
          <w:szCs w:val="32"/>
          <w:lang w:bidi="ar-KW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رو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بيهق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رو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زبي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را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يكت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سن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استش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صحابة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شار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ذلك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ستخا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شهر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ذكرت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وم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ان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قبلكم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ب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ب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فأكب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تركو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عز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جل،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وإن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لبس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بشيء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KW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KW"/>
        </w:rPr>
        <w:t>أبدًا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KW"/>
        </w:rPr>
        <w:t>".</w:t>
      </w:r>
    </w:p>
    <w:p>
      <w:pPr>
        <w:pStyle w:val="Normal"/>
        <w:autoSpaceDE w:val="false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كب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باش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استش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أشا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ستخ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ا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ر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شار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ث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تخذ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؟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: (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إ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ذكرت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وم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ان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قبلكم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ب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ب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فأكب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عليه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تركو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وإني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لا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لبس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كتاب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بشيء</w:t>
      </w: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KW"/>
        </w:rPr>
        <w:t>أبد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ن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 xml:space="preserve">!!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صح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راف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غ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شغلو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كذب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لا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ال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ف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سبع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ت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آلا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ر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ط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ض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ل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هر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ام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تر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لو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ل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كت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ي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ب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كت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حر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كت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خا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مسل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غير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ئ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بو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اديث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نف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ك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د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ع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حر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خوف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غبت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ب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اس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كري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متن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كت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Times New Roman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عند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صحاب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نظ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نح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ؤل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فرق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شاس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ه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ضلا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و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م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قار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تلك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واقف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ت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ختر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خترع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دعي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ذكا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و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شي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ز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لط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يض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قولو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ث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وج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دلائ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خيرا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بت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ح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ذك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اثني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شغلو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ي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سبوع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ل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ورا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يبعدونه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كت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سبحان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الشاه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رج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ظي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نص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فيه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بتغ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هد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غ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قرآ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ض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نسأ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ز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جل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غف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للإم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صل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مجد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شيخ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سلا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م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ب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وهاب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رح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تعا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أ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يجزي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أمة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خير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جز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على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نص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بي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وهذا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إيضاح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center"/>
        <w:rPr>
          <w:rFonts w:cs="Simplified Arabic"/>
          <w:sz w:val="28"/>
          <w:szCs w:val="28"/>
          <w:lang w:bidi="ar-KW"/>
        </w:rPr>
      </w:pPr>
      <w:r>
        <w:rPr>
          <w:rFonts w:cs="Simplified Arabic"/>
          <w:sz w:val="28"/>
          <w:szCs w:val="28"/>
          <w:rtl w:val="true"/>
          <w:lang w:bidi="ar-KW"/>
        </w:rPr>
        <w:t>*****</w:t>
      </w:r>
    </w:p>
    <w:p>
      <w:pPr>
        <w:pStyle w:val="Normal"/>
        <w:autoSpaceDE w:val="false"/>
        <w:jc w:val="left"/>
        <w:rPr>
          <w:b/>
          <w:b/>
          <w:bCs/>
          <w:color w:val="0000FF"/>
          <w:sz w:val="28"/>
          <w:szCs w:val="28"/>
          <w:lang w:bidi="ar-KW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أسئل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>:</w:t>
      </w:r>
    </w:p>
    <w:p>
      <w:pPr>
        <w:pStyle w:val="Normal"/>
        <w:autoSpaceDE w:val="false"/>
        <w:jc w:val="left"/>
        <w:rPr>
          <w:rFonts w:cs="Simplified Arabic"/>
          <w:b/>
          <w:b/>
          <w:bCs/>
          <w:color w:val="0000FF"/>
          <w:sz w:val="28"/>
          <w:szCs w:val="28"/>
          <w:lang w:bidi="ar-KW"/>
        </w:rPr>
      </w:pP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زوجا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رس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س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آ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بي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ع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زوج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آ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ي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د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رآ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ن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رآ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عا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يا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آي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و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حزا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آي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زواج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ري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يذه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ك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رج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ي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طهرك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طهير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يا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اج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0000FF"/>
          <w:sz w:val="28"/>
          <w:szCs w:val="28"/>
          <w:lang w:bidi="ar-KW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ينتسب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بي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زما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تنطبق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صي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/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ي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ق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حرم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احتر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تقدي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عرف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ص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ي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اح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يان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تمس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سن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حافظ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د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جانب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لبد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ضلال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ت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ي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خ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بد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ضلال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سقط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كان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فس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فضيل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دخو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بد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باط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طّ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دي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ر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س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/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يلز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ند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سلا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صاحب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كو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قاب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يجزئ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راء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جدا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خارج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حر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قصو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زي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ؤت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قب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خلف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ث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ب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م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غير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صنع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أ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ر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صل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ا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ين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تق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.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ستق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ي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ج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زي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جف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قر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و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صف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د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ي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ق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ستق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جف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قر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حتر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ي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يت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رأيت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يا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ق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ي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ساف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طويل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ستق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ق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اص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زي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حتر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حي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يت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ص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ب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م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ب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عزي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ز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حم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تاب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حقيق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إيضاح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أحك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حج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عم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زي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صد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زي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ذهب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كو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مام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قبل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خلق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زي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،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صد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صل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هت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ك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دني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صل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كث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>.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b/>
          <w:b/>
          <w:bCs/>
          <w:color w:val="0000FF"/>
          <w:sz w:val="28"/>
          <w:szCs w:val="28"/>
          <w:lang w:bidi="ar-KW"/>
        </w:rPr>
      </w:pP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س</w:t>
      </w:r>
      <w:r>
        <w:rPr>
          <w:rFonts w:cs="Simplified Arabic"/>
          <w:b/>
          <w:bCs/>
          <w:color w:val="0000FF"/>
          <w:sz w:val="28"/>
          <w:szCs w:val="28"/>
          <w:rtl w:val="true"/>
          <w:lang w:bidi="ar-KW"/>
        </w:rPr>
        <w:t xml:space="preserve">/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ن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نطق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جنوب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ل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زو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مدين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منور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سن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إل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عش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أواخر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أفدن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ن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زيار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رسو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ه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زوره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ر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واحد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قط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عد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زيارات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ثلاث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أيام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مر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FF"/>
          <w:sz w:val="28"/>
          <w:sz w:val="28"/>
          <w:szCs w:val="28"/>
          <w:rtl w:val="true"/>
          <w:lang w:bidi="ar-KW"/>
        </w:rPr>
        <w:t>؟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تخصيص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لاث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ي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و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ش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ب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ح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خال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دعو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أثو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جع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بر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ي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مر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يد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عاود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و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ي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و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سابي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عو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شهو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نح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خالف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جاء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دعو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أثو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ذ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أ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دين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أتيه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ني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زي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سج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(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تش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رحا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لا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ساج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)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إ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ص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إ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مدين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زو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قب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نب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كت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ذلك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كث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مع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أعداد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كبي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ل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سيكر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زيا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و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يو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لاث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را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و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ثلا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أي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هذ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حدث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زحا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ضرر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الناس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فالإنسا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كتف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بمر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حد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ندما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يأتي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يكثر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م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صلاة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السلا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رسو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صلى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الل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عليه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سلم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كل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قت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 w:val="28"/>
          <w:szCs w:val="28"/>
          <w:rtl w:val="true"/>
          <w:lang w:bidi="ar-KW"/>
        </w:rPr>
        <w:t>وحين</w:t>
      </w:r>
      <w:r>
        <w:rPr>
          <w:color w:val="0000FF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color w:val="0000FF"/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center"/>
        <w:rPr>
          <w:sz w:val="28"/>
          <w:szCs w:val="28"/>
          <w:lang w:bidi="ar-KW"/>
        </w:rPr>
      </w:pPr>
      <w:r>
        <w:rPr>
          <w:rFonts w:cs="Simplified Arabic"/>
          <w:sz w:val="28"/>
          <w:sz w:val="28"/>
          <w:szCs w:val="28"/>
          <w:rtl w:val="true"/>
          <w:lang w:bidi="ar-KW"/>
        </w:rPr>
        <w:t>تم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بحم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لقاء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KW"/>
        </w:rPr>
        <w:t>السابع</w:t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autoSpaceDE w:val="false"/>
        <w:jc w:val="left"/>
        <w:rPr>
          <w:rFonts w:cs="Simplified Arabic"/>
          <w:color w:val="0000FF"/>
          <w:sz w:val="28"/>
          <w:szCs w:val="28"/>
          <w:lang w:bidi="ar-KW"/>
        </w:rPr>
      </w:pPr>
      <w:r>
        <w:rPr>
          <w:rFonts w:cs="Simplified Arabic"/>
          <w:color w:val="0000FF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rFonts w:ascii="Simplified Arabic" w:hAnsi="Simplified Arabic" w:cs="Simplified Arabic"/>
          <w:color w:val="0000FF"/>
          <w:sz w:val="28"/>
          <w:szCs w:val="28"/>
          <w:lang w:bidi="ar-KW"/>
        </w:rPr>
      </w:pPr>
      <w:r>
        <w:rPr>
          <w:rFonts w:cs="Simplified Arabic" w:ascii="Simplified Arabic" w:hAnsi="Simplified Arabic"/>
          <w:color w:val="0000FF"/>
          <w:sz w:val="28"/>
          <w:szCs w:val="28"/>
          <w:rtl w:val="true"/>
          <w:lang w:bidi="ar-KW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9" w:bottom="1440"/>
      <w:pgNumType w:start="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3:05:00Z</dcterms:created>
  <dc:creator>MY-PC</dc:creator>
  <dc:description/>
  <cp:keywords/>
  <dc:language>en-US</dc:language>
  <cp:lastModifiedBy>MY-PC</cp:lastModifiedBy>
  <dcterms:modified xsi:type="dcterms:W3CDTF">2013-09-24T11:29:00Z</dcterms:modified>
  <cp:revision>4</cp:revision>
  <dc:subject/>
  <dc:title>بسم الله الرحمن الرحيم</dc:title>
</cp:coreProperties>
</file>