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لقاء العاشر من شر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ائل القرآ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 بن عبد الوهاب رحمه الله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رزاق البدر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اختلا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فظ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عناه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َزَالُو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ُخْتَلِف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ِلّ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َحِم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َبُّكَ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َا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َّاس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مَّة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احِدَة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َبَعَث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َّبِيّ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ُبَشِّر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مُنْذِرِينَ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ن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فظ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عن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أ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ت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د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ض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آ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قي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أ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د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ض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ز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تص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تص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شاح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باغض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عا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ي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تل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ج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ص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عتص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ر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ذ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س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دا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ئتلا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ِكَ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رشاد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لاح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ي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ر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زال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ختلف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ح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لق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م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أمل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جز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ع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آت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م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جز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زال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ح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ج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ف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ز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ب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ّ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ك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ك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س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ص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اش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نب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غمد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ح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ل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خ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م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ض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أمل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ن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آ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تل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ِنّ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ع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عط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در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با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ك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تل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ز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ستو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ي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ض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ز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بع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بي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بش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نذ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ر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ض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د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ر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ني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ت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اط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جتال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ل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ب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ود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ر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جس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ت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ه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ه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طو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طو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ع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ط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ي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د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بع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بي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بش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نذ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ذ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ع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كر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ذ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خ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وج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خط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نز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ح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ق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أ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ز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ح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غ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ح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ختلف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ُكْ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ختل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تو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اءت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بي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غ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سل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غ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هد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ختلف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إذ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ه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ش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را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ّ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ي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ف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ه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بر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يكائ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سراف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ل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د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أثو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ف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ِّ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خ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ف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شأ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در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ت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ت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ش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ا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ا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تق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رك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و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اط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و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ار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ص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ط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ال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خال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أك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ت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ت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َحْرِ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تج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ح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ح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َصْدُ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دع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ا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ّ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بص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هد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سُ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لص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ض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ُ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ه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ضح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ج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ُوَ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ف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باء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ث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ت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ج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ج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هي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ي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عن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ؤك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ر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ج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ب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ر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ر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س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ج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لافه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خذ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ي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نطلق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ذك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عرف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كراه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اك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حس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ختلفو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ب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ختلف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هلكو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يض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جّ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مع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صوا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جل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ختلف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عر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غضب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ب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ختلاف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كتاب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س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عي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لوس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ضه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كذا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ضه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كذا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سم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أ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ئ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ه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رما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مر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ثت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ضر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ض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بعض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ض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م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ب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ذ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س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اه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يء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نظ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ر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عم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هي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نته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ي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تنازعو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د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ترم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ري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نح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تناز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د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س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لاف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خذ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نطلق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ذك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عرف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را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ا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ص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غ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ب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تض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ب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ؤ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ه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غ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ا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حس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إص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ص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ز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م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جّ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ك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بك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ض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ف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س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صو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جل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ختلف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خ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غض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ض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ختلاف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ت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عل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ش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ز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رؤ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رأ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ه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د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ك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د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د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ئ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رأت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س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د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قرؤ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- )</w:t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ُ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ه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رؤ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بط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تق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ر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ض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ر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ر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آ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س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َسُقِطَ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كذ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ه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ش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ش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ش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ض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أ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ُْرِ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ِّ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ِّ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دتك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ألي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غ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م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غ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م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غ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براه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ّ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غا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بد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س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ذ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و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خ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از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رمي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ذربي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ف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ص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ر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س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سخ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صا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رس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ص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ش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بي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ّ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سخ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ره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ش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كتب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س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ا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س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سه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ش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قت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خ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ص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خ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ق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ت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ف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ثم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ف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ا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غ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ح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ق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ف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ت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ع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لوس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ب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ك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م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م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ز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رّ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م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ر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نا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ز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ناز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كأ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ئ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ر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َاَرَ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َمَ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ض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ض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ب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ر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ث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ضرب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ضع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ض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م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س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ذ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نظر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ر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عم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هي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انته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سكو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ر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و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وا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سك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ت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د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ت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تق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6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ختلف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وموا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ند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قرؤ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ئتلف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لوبك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ختلف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وم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فا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ل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أ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غ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ن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ف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وهو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د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خاري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قرؤ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دب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ئتلف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و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م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ؤت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ئ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رح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ختلف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وم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م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نت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خ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إ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فا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ب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ب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ق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وق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س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ل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م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ناز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ل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ح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م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ل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ح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ب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رض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ئتو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ض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د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لب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وج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د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سبن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ضه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ل</w:t>
      </w:r>
      <w:r>
        <w:rPr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ئت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كتاب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ختلف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م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نبغ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نازع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رّ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ض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ئتو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كت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ض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ل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وج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د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سب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ص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و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وف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اع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شت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أ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ُرِّ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م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د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ِّ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أ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ص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ئ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خت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وم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و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ل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شت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ز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ص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ل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ب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ي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تت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ق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آ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م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از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م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سعو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رأ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سف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ج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ك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ُنزل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تكذ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لكتاب؟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ض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ُ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نزّ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ُ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ئ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ُ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رك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ت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غال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شب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ك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ج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ض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م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ش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ص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ف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ت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ئ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را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ه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ت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ت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ت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ش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ص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غ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شر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3:32:00Z</dcterms:created>
  <dc:creator>MY-PC</dc:creator>
  <dc:description/>
  <cp:keywords/>
  <dc:language>en-US</dc:language>
  <cp:lastModifiedBy>MY-PC</cp:lastModifiedBy>
  <dcterms:modified xsi:type="dcterms:W3CDTF">2013-09-28T13:35:00Z</dcterms:modified>
  <cp:revision>4</cp:revision>
  <dc:subject/>
  <dc:title> بسم الله الرحمن الرحيم</dc:title>
</cp:coreProperties>
</file>