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center"/>
        <w:rPr>
          <w:rFonts w:ascii="Simplified Arabic" w:hAnsi="Simplified Arabic" w:cs="Simplified Arabic"/>
          <w:b/>
          <w:b/>
          <w:bCs/>
          <w:sz w:val="32"/>
          <w:szCs w:val="32"/>
          <w:lang w:bidi="ar-KW"/>
        </w:rPr>
      </w:pPr>
      <w:r>
        <w:rPr>
          <w:rFonts w:ascii="Simplified Arabic" w:hAnsi="Simplified Arabic" w:cs="Simplified Arabic"/>
          <w:b/>
          <w:b/>
          <w:bCs/>
          <w:sz w:val="32"/>
          <w:sz w:val="32"/>
          <w:szCs w:val="32"/>
          <w:rtl w:val="true"/>
          <w:lang w:bidi="ar-KW"/>
        </w:rPr>
        <w:t>بسم الله الرحمن الرحيم</w:t>
      </w:r>
    </w:p>
    <w:p>
      <w:pPr>
        <w:pStyle w:val="Normal"/>
        <w:jc w:val="center"/>
        <w:rPr/>
      </w:pPr>
      <w:r>
        <w:rPr>
          <w:b/>
          <w:b/>
          <w:bCs/>
          <w:sz w:val="32"/>
          <w:sz w:val="32"/>
          <w:szCs w:val="32"/>
          <w:rtl w:val="true"/>
        </w:rPr>
        <w:t xml:space="preserve">اللقاء السادس من شرح </w:t>
      </w:r>
      <w:r>
        <w:rPr>
          <w:b/>
          <w:bCs/>
          <w:sz w:val="32"/>
          <w:szCs w:val="32"/>
          <w:rtl w:val="true"/>
        </w:rPr>
        <w:t xml:space="preserve">: </w:t>
      </w:r>
      <w:r>
        <w:rPr>
          <w:b/>
          <w:b/>
          <w:bCs/>
          <w:sz w:val="32"/>
          <w:sz w:val="32"/>
          <w:szCs w:val="32"/>
          <w:rtl w:val="true"/>
        </w:rPr>
        <w:t>فضائل القرآن</w:t>
      </w:r>
    </w:p>
    <w:p>
      <w:pPr>
        <w:pStyle w:val="Normal"/>
        <w:jc w:val="center"/>
        <w:rPr>
          <w:b/>
          <w:b/>
          <w:bCs/>
          <w:sz w:val="32"/>
          <w:szCs w:val="32"/>
        </w:rPr>
      </w:pPr>
      <w:r>
        <w:rPr>
          <w:b/>
          <w:b/>
          <w:bCs/>
          <w:sz w:val="32"/>
          <w:sz w:val="32"/>
          <w:szCs w:val="32"/>
          <w:rtl w:val="true"/>
        </w:rPr>
        <w:t xml:space="preserve">للشيخ </w:t>
      </w:r>
      <w:r>
        <w:rPr>
          <w:b/>
          <w:bCs/>
          <w:sz w:val="32"/>
          <w:szCs w:val="32"/>
          <w:rtl w:val="true"/>
        </w:rPr>
        <w:t xml:space="preserve">: </w:t>
      </w:r>
      <w:r>
        <w:rPr>
          <w:b/>
          <w:b/>
          <w:bCs/>
          <w:sz w:val="32"/>
          <w:sz w:val="32"/>
          <w:szCs w:val="32"/>
          <w:rtl w:val="true"/>
        </w:rPr>
        <w:t>محمد بن عبد الوهاب رحمه الله</w:t>
      </w:r>
    </w:p>
    <w:p>
      <w:pPr>
        <w:pStyle w:val="Normal"/>
        <w:pBdr>
          <w:bottom w:val="double" w:sz="4" w:space="1" w:color="000000"/>
        </w:pBdr>
        <w:jc w:val="center"/>
        <w:rPr>
          <w:b/>
          <w:b/>
          <w:bCs/>
          <w:sz w:val="32"/>
          <w:szCs w:val="32"/>
        </w:rPr>
      </w:pPr>
      <w:r>
        <w:rPr>
          <w:b/>
          <w:b/>
          <w:bCs/>
          <w:sz w:val="32"/>
          <w:sz w:val="32"/>
          <w:szCs w:val="32"/>
          <w:rtl w:val="true"/>
        </w:rPr>
        <w:t xml:space="preserve">شرح الشيخ </w:t>
      </w:r>
      <w:r>
        <w:rPr>
          <w:b/>
          <w:bCs/>
          <w:sz w:val="32"/>
          <w:szCs w:val="32"/>
          <w:rtl w:val="true"/>
        </w:rPr>
        <w:t xml:space="preserve">: </w:t>
      </w:r>
      <w:r>
        <w:rPr>
          <w:b/>
          <w:b/>
          <w:bCs/>
          <w:sz w:val="32"/>
          <w:sz w:val="32"/>
          <w:szCs w:val="32"/>
          <w:rtl w:val="true"/>
        </w:rPr>
        <w:t>عبد الرزاق البدر</w:t>
      </w:r>
    </w:p>
    <w:p>
      <w:pPr>
        <w:pStyle w:val="Normal"/>
        <w:pBdr>
          <w:bottom w:val="double" w:sz="4" w:space="1" w:color="000000"/>
        </w:pBdr>
        <w:jc w:val="left"/>
        <w:rPr>
          <w:b/>
          <w:b/>
          <w:bCs/>
          <w:sz w:val="32"/>
          <w:szCs w:val="32"/>
        </w:rPr>
      </w:pPr>
      <w:r>
        <w:rPr>
          <w:b/>
          <w:bCs/>
          <w:sz w:val="32"/>
          <w:szCs w:val="32"/>
          <w:rtl w:val="true"/>
        </w:rPr>
      </w:r>
    </w:p>
    <w:p>
      <w:pPr>
        <w:pStyle w:val="Normal"/>
        <w:jc w:val="left"/>
        <w:rPr>
          <w:sz w:val="32"/>
          <w:szCs w:val="32"/>
        </w:rPr>
      </w:pPr>
      <w:r>
        <w:rPr>
          <w:sz w:val="32"/>
          <w:szCs w:val="32"/>
          <w:rtl w:val="true"/>
        </w:rPr>
      </w:r>
    </w:p>
    <w:p>
      <w:pPr>
        <w:pStyle w:val="Normal"/>
        <w:jc w:val="left"/>
        <w:rPr/>
      </w:pPr>
      <w:r>
        <w:rPr>
          <w:rtl w:val="true"/>
        </w:rPr>
      </w:r>
    </w:p>
    <w:p>
      <w:pPr>
        <w:pStyle w:val="Normal"/>
        <w:jc w:val="left"/>
        <w:rPr/>
      </w:pPr>
      <w:r>
        <w:rPr>
          <w:rtl w:val="true"/>
        </w:rPr>
      </w:r>
    </w:p>
    <w:p>
      <w:pPr>
        <w:pStyle w:val="Normal"/>
        <w:autoSpaceDE w:val="false"/>
        <w:jc w:val="left"/>
        <w:rPr>
          <w:rFonts w:ascii="Traditional Arabic" w:hAnsi="Traditional Arabic" w:cs="Traditional Arabic"/>
          <w:b/>
          <w:b/>
          <w:bCs/>
          <w:color w:val="FF0000"/>
          <w:sz w:val="32"/>
          <w:szCs w:val="32"/>
          <w:lang w:bidi="ar-KW"/>
        </w:rPr>
      </w:pPr>
      <w:r>
        <w:rPr>
          <w:rFonts w:cs="Traditional Arabic" w:ascii="Traditional Arabic" w:hAnsi="Traditional Arabic"/>
          <w:b/>
          <w:bCs/>
          <w:color w:val="FF0000"/>
          <w:sz w:val="32"/>
          <w:szCs w:val="32"/>
          <w:lang w:bidi="ar-KW"/>
        </w:rPr>
        <w:t>8</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با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إث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تأك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القرآن</w:t>
      </w:r>
    </w:p>
    <w:p>
      <w:pPr>
        <w:pStyle w:val="Normal"/>
        <w:jc w:val="left"/>
        <w:rPr>
          <w:color w:val="FF0000"/>
          <w:sz w:val="32"/>
          <w:szCs w:val="32"/>
          <w:lang w:bidi="ar-KW"/>
        </w:rPr>
      </w:pPr>
      <w:r>
        <w:rPr>
          <w:rFonts w:ascii="Traditional Arabic" w:hAnsi="Traditional Arabic" w:cs="Traditional Arabic"/>
          <w:b/>
          <w:b/>
          <w:bCs/>
          <w:color w:val="FF0000"/>
          <w:sz w:val="32"/>
          <w:sz w:val="32"/>
          <w:szCs w:val="32"/>
          <w:rtl w:val="true"/>
          <w:lang w:bidi="ar-KW"/>
        </w:rPr>
        <w:t>ع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جاب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سو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ص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ي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س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ال</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اقرؤو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قرآ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ابتغو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ج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ز</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ج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ب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أت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و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قيمون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إقام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قدح</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تعجلون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ل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تأجلونه</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روا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بو</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داود</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عنا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حديث</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سه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سعد</w:t>
      </w:r>
      <w:r>
        <w:rPr>
          <w:rFonts w:cs="Traditional Arabic" w:ascii="Traditional Arabic" w:hAnsi="Traditional Arabic"/>
          <w:b/>
          <w:bCs/>
          <w:color w:val="FF0000"/>
          <w:sz w:val="32"/>
          <w:szCs w:val="32"/>
          <w:rtl w:val="true"/>
          <w:lang w:bidi="ar-KW"/>
        </w:rPr>
        <w:t>.</w:t>
      </w:r>
    </w:p>
    <w:p>
      <w:pPr>
        <w:pStyle w:val="Normal"/>
        <w:autoSpaceDE w:val="false"/>
        <w:jc w:val="left"/>
        <w:rPr/>
      </w:pPr>
      <w:r>
        <w:rPr>
          <w:rFonts w:ascii="Simplified Arabic" w:hAnsi="Simplified Arabic" w:cs="Simplified Arabic"/>
          <w:sz w:val="28"/>
          <w:sz w:val="28"/>
          <w:szCs w:val="28"/>
          <w:rtl w:val="true"/>
          <w:lang w:bidi="ar-KW"/>
        </w:rPr>
        <w:t xml:space="preserve">الحمد لله رب العالمين وأشهد أن لا إله إلا الله وحده لا شريك له وأشهد أن محمدا عبده ورسوله صلى الله وسلم عليه وعلى آله وأصحابه أجمعي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أما بعد</w:t>
      </w:r>
    </w:p>
    <w:p>
      <w:pPr>
        <w:pStyle w:val="Normal"/>
        <w:autoSpaceDE w:val="false"/>
        <w:jc w:val="left"/>
        <w:rPr/>
      </w:pPr>
      <w:r>
        <w:rPr>
          <w:rFonts w:ascii="Simplified Arabic" w:hAnsi="Simplified Arabic" w:cs="Simplified Arabic"/>
          <w:sz w:val="28"/>
          <w:sz w:val="28"/>
          <w:szCs w:val="28"/>
          <w:rtl w:val="true"/>
          <w:lang w:bidi="ar-KW"/>
        </w:rPr>
        <w:t xml:space="preserve">هذه الترجمة بعنوا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باب إثم من تأكل بالقرآ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عقدها الإمام المجدد شيخ الإسلام محمد بن عبد الوهاب رحمه الله تعالى في كتابه فضائل القرآن الكريم منبها بهذه الترجمة ونظائرها إلى أهمية الإخلاص في تلاوة القرآن وحفظ القرآن وكون الإنسان ماهرا بالقرآن فهذه أمور تتطلب من العبد الإخلاص لله تبارك وتعالى في ذلك كله لينال بذلك فضائل القرآن وأجوره وخيراته وبركاته في الدنيا والآخرة ، أما إذا كان والعياذ بالله يقرأ القرآن ويحفظ القرآن ويتقن القرآن لأجل الدنيا أي يتعجل ثمرة ذلك في الدنيا ولا يأجلها للآخرة يتعجلها ولا يؤجلها ، فيحفظ القرآن ويقرأ القرآن لكسب المال به لنيل الحظوة لدى الناس به لحصول الشهرة عند الناس به ، فهذا كله من تعجل الثمرة ومن استعمال القرآن في غير ما ينبغي أن يكون عليه حافظ القرآن وقاريء القرآن الكريم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قال رحمه الله تعالى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باب إثم من تأكل بالقرآن</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مالِ من يتأكل بالقرآن من عقوبة فيقرأ القرآن ويحفظ القرآن ويتقن القرآن ليتأكل به لا ليرجوا به ثواب الله والدار الآخرة وما أعده الله لأهل كتابه الذين هم أهل الله تبارك وتعالى وخاصته </w:t>
      </w:r>
      <w:r>
        <w:rPr>
          <w:rFonts w:cs="Simplified Arabic" w:ascii="Simplified Arabic" w:hAnsi="Simplified Arabic"/>
          <w:sz w:val="28"/>
          <w:szCs w:val="28"/>
          <w:rtl w:val="true"/>
          <w:lang w:bidi="ar-KW"/>
        </w:rPr>
        <w:t>.</w:t>
      </w:r>
    </w:p>
    <w:p>
      <w:pPr>
        <w:pStyle w:val="Normal"/>
        <w:autoSpaceDE w:val="false"/>
        <w:jc w:val="left"/>
        <w:rPr/>
      </w:pPr>
      <w:r>
        <w:rPr>
          <w:rFonts w:ascii="Simplified Arabic" w:hAnsi="Simplified Arabic" w:cs="Simplified Arabic"/>
          <w:sz w:val="28"/>
          <w:sz w:val="28"/>
          <w:szCs w:val="28"/>
          <w:rtl w:val="true"/>
          <w:lang w:bidi="ar-KW"/>
        </w:rPr>
        <w:t xml:space="preserve">أورد رحمه الله تعالى أولا حديث جابر رضي الله عنه أن رسول الله صلى الله عليه وسلم قال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اقرؤوا القرآن وابتغوا به وجه الله</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جاء في سياق الحديث عند أبي داود والمصنف خرّجه من السنن لأبي داود جاء عنده أن النبي عليه الصلاة والسلام دخل المسجد فإذا فيه قوم يقرؤون القرآن قال اقرؤوا القرآن وابتغوا به وجه الله </w:t>
      </w:r>
      <w:r>
        <w:rPr>
          <w:rFonts w:cs="Simplified Arabic" w:ascii="Simplified Arabic" w:hAnsi="Simplified Arabic"/>
          <w:sz w:val="28"/>
          <w:szCs w:val="28"/>
          <w:rtl w:val="true"/>
          <w:lang w:bidi="ar-KW"/>
        </w:rPr>
        <w:t>.</w:t>
      </w:r>
    </w:p>
    <w:p>
      <w:pPr>
        <w:pStyle w:val="Normal"/>
        <w:autoSpaceDE w:val="false"/>
        <w:jc w:val="left"/>
        <w:rPr/>
      </w:pPr>
      <w:r>
        <w:rPr>
          <w:rFonts w:ascii="Simplified Arabic" w:hAnsi="Simplified Arabic" w:cs="Simplified Arabic"/>
          <w:sz w:val="28"/>
          <w:sz w:val="28"/>
          <w:szCs w:val="28"/>
          <w:rtl w:val="true"/>
          <w:lang w:bidi="ar-KW"/>
        </w:rPr>
        <w:t xml:space="preserve">يا إخوان هذه نصيحه عظيمة جدا من نبينا عليه الصلاة والسلام لأناس في زمانه زمن الخيرية والفضل والمكانة العلية وجدهم في المسجد يقرؤون القرآن فنصحهم عليه الصلاة والسلام هذه النصيحة الثمينة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eastAsia="Simplified Arabic"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قوله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اقرؤوا القرآن</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كما بين أهل العلم أي بدون تكلف ، أي كل على سجيته و على ما سهل عليه دون أن يتكلف ويدخل نفسه في تكلفات زائدة في النطق في نحو ذلك بل لا يتكلف وإنما يأتي به على ما تسهل في لسانه نطق آيات القرآن به ويجتهد في إصلاح تلاوته للقرآن إذا كان عنده أخطاء أو مثلا وضع لبعض الأحرف في غير مواضعها أو من غير مخارجها فيعالج هذا ، لكن عليه أن يأخذ القرآن فيما سهل عليه دون أن يتكلف يعني دون التنطع والتقعر والدخول في مثل هذه المعاني وإنما يقرأه على السجية وعلى ما تيسر ، 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قرؤوا القرآ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على الكيفية التي تسهل على ألسنتكم </w:t>
      </w:r>
      <w:r>
        <w:rPr>
          <w:rFonts w:cs="Simplified Arabic" w:ascii="Simplified Arabic" w:hAnsi="Simplified Arabic"/>
          <w:sz w:val="28"/>
          <w:szCs w:val="28"/>
          <w:rtl w:val="true"/>
          <w:lang w:bidi="ar-KW"/>
        </w:rPr>
        <w:t xml:space="preserve">. </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left"/>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وابتغوا به وجه الله</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ي ابتغوا بهذه القراءة وجه الله سبحانه وتعالى ، والعبد يأتيه ما يصرفه عن ابتغاء جه الله سبحانه وتعالى عندما يقرأ خاصة إذا كان أُكْرم بالصوت الجميل والقراءة المتقنة ونحو ذلك يأتيه أمور تصرفه عن ابتغاء وجه الله بالعمل ، فتتجه همته ونيته إلى ثناء الناس أومدح الناس أو الشهرة بين الناس أو غير ذلك من المطامع فيقول عليه الصلاة السلا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ابتغوا به وجه الله </w:t>
      </w:r>
      <w:r>
        <w:rPr>
          <w:rFonts w:cs="Simplified Arabic" w:ascii="Simplified Arabic" w:hAnsi="Simplified Arabic"/>
          <w:sz w:val="28"/>
          <w:szCs w:val="28"/>
          <w:rtl w:val="true"/>
          <w:lang w:bidi="ar-KW"/>
        </w:rPr>
        <w:t>) .</w:t>
      </w:r>
    </w:p>
    <w:p>
      <w:pPr>
        <w:pStyle w:val="Normal"/>
        <w:autoSpaceDE w:val="false"/>
        <w:jc w:val="left"/>
        <w:rPr/>
      </w:pPr>
      <w:r>
        <w:rPr>
          <w:rFonts w:ascii="Simplified Arabic" w:hAnsi="Simplified Arabic" w:cs="Simplified Arabic"/>
          <w:sz w:val="28"/>
          <w:sz w:val="28"/>
          <w:szCs w:val="28"/>
          <w:rtl w:val="true"/>
          <w:lang w:bidi="ar-KW"/>
        </w:rPr>
        <w:t xml:space="preserve">إذا قوله صلى الله عليه وسل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ابتغوا به وجه الل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هذه وصية ثمينة ينبغي أن يحفظها تالي القرآن ويحافظ عليها في كل تلاوة للقرآن ، لأنه لا يزال في كل مرة بتلاوة القرآن تتفلت منه نفسه إلى  المراءاة أو نحو ذلك من المقاصد ، فعليه في كل مرة يتلوا فيها القرآن أن يستشعر في ذلكم الإخلاص لله بالعم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قال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وابتغوا به وجه الله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ي لتكن تلاوتكم له لقصد التقرب إلى الله سبحانه وتعالى والفوز بثوابه مخلصين بهذه القراءة لله عز وجل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ثم قال صلوات الله وسلامه عليه محذرا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قبل أن يأتي قوم يقيمونه إقامة القِدح</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بكسر القاف ، والقدح السهم والسهم معروف في استقامته وعدم وجود إي ميلان فيه ولو جئت بأكثر من سهم وجدتها تأخذ شكلا واحدا لا تفرق بين واحد وآخر لاستقامتها وكونها على هيئة واحدة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يقيمونه إقامة القدح</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عني يقرأه من حيث التجويد والترتيل والمخارج ونحو ذلك يقرأه قراءة متقنة لا ينتقد في حرف منها ولو كان بحضرة كبار القراء والمتقنين لا ينتقدونه في شيء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قال إقامة القدح وذكر النبي عليه الصلاة والسلام القدح مثال لإتقان إقامته له من حيث النطق والمخارج والصفات ونحو ذلك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يتعجلونه ولا يتأجلونه</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ساد النية قال يتعجلونه ، أي يتعجلون أجره فيريدون بهذا الإتقان أغراض دنيوية إما مراءاة الناس أو السمعة أو الشهرة أو الصيت أو كذلك شيء من المال يغدق عليه بإتقانه ومهارته بالقرآن الكريم فيكون نيته متجهه لهذه الأشياء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ولا يتأجلونه</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في الدار الآخرة لأن قراءة القرآن عبادة من العبادات وقربة من القرب ومن أعظم ما يتقرب إلى الله سبحانه وتعالى أن يقرأ كلامه ، ما تقرب إلى الله سبحانه وتعالى بمثل أن يقرأ كلامه جل وعلا ، قربة من أعظم القرب التي يتقرب بها إلى الله سبحانه وتعالى أن يقرأ العبد كلام الله سبحانه وتعالى ، وفي الحديث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ما أذن الله لنبي ما أذن لحسن الصوت بالقرآ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ذن أي استمع ، فالله سبحانه وتعالى يحب من عبده قراءة القرآن والصوت الحسن بالقرآن والترتيل الحسن بالقرآن  ، فإذا كان الإنسان يأتي بهذه الأشياء ولا يجعلها لله سبحانه وتعالى وإنما يتعجلها في هذه الحياة الدنيا ، قال ذلك عليه الصلاة والسلام محذرا </w:t>
      </w:r>
      <w:r>
        <w:rPr>
          <w:rFonts w:cs="Simplified Arabic" w:ascii="Simplified Arabic" w:hAnsi="Simplified Arabic"/>
          <w:sz w:val="28"/>
          <w:szCs w:val="28"/>
          <w:rtl w:val="true"/>
          <w:lang w:bidi="ar-KW"/>
        </w:rPr>
        <w:t>.</w:t>
      </w:r>
    </w:p>
    <w:p>
      <w:pPr>
        <w:pStyle w:val="Normal"/>
        <w:autoSpaceDE w:val="false"/>
        <w:jc w:val="left"/>
        <w:rPr/>
      </w:pPr>
      <w:r>
        <w:rPr>
          <w:rFonts w:ascii="Simplified Arabic" w:hAnsi="Simplified Arabic" w:cs="Simplified Arabic"/>
          <w:sz w:val="28"/>
          <w:sz w:val="28"/>
          <w:szCs w:val="28"/>
          <w:rtl w:val="true"/>
          <w:lang w:bidi="ar-KW"/>
        </w:rPr>
        <w:t xml:space="preserve">يقول المصنف رحمه الله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رواه أبو داود</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في سننه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وله</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أبو داود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معناه من حديث سهل ابن سعد</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لفظه لفظ حديث سهل بن سعد عند أبي داوود 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قرؤوه قبل أن يقرأه أقوام يقيمونه كما يقوم السهم يتعجل أجره ولا يتأجل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هو بمعنى حديث جابر رضي الله عنه </w:t>
      </w:r>
      <w:r>
        <w:rPr>
          <w:rFonts w:cs="Simplified Arabic" w:ascii="Simplified Arabic" w:hAnsi="Simplified Arabic"/>
          <w:sz w:val="28"/>
          <w:szCs w:val="28"/>
          <w:rtl w:val="true"/>
          <w:lang w:bidi="ar-KW"/>
        </w:rPr>
        <w:t xml:space="preserve">. </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السلف رحمهم الله تعالى ذموا كما جاء في هذا الحديث عن نبينا عليه الصلاة والسلام من كان يعتني بالقرآن من حيث القراءة والتجويد والترتيل ولكنه يهمل جانب العمل بالقرآن والإخلاص لله تبارك وتعالى بالقرآن وإنما يعمل تلاوة وترتيلا لأغراض دنيوية ومقاصد دنيوية ، فالسلف رحمهم الله جاءت عنهم نقول عظيمة في ذم من كانت هذه حاله ، منها أثر رواه عبد الرزاق في مصنفه عن معمر عن أيوب قال أنه سمع الحسن يقو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ن هذا القرآن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أنظر الآن الحسن البصري في زمن التابعين يقول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هذا القرآن قد قرأه صبيان وعبيد لا علم لهم بتأويله ولم يأتوا الأمر من قِبَلِ أوله قال تعالى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كتاب أنزلناه إليك مبارك ليدبروا آيات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ما تدبر آياته إلا إتباعه بعلمه والله ما هو بحفظ حروفه وإضاعة حدوده حتى إن أحدهم ليقول والله لقد قرأت القرآن كله وما أسقط منه حرفا واحدا وقد أسقطه كله ما ترى له في القرآن من خلق ولا عمل وحتى إن أحدهم يقول والله إني لأقرأ السورة في نفس واحد والله ما هؤلاء بالقرّاء ولا العلماء ولا الحكماء ولا الورعه ومتى كان القرّاء يقولون مثل هذا لا كثر الله في المسلمين من هؤلاء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 ويقول شيخ الإسلام بن تيمية رحمه الله تعالى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وأما في باب فهم القرآن فهو دائم التفكر في معانيه والتدبر لألفاظه واستغناءه بمعاني القرآن وحكمه عن غيره من كلام الناس وإذا سمع شيئا من كلام الناس وعلومهم عرضه على القرآن فإن شهد له بالتزكية قبله وإلا رده وإن لم يشهد له بقبول ولا رد وقفه وهمته عاكفة على مراد ربه من كلامه ولا يجعل همته فيما حجب به كثير من الناس من العلوم عن حقائق القرآن إما بالوسوسة في خروج حروفه وترقيقها وتفخيمها وإمالتها والنطق بالمد الطويل والقصير والمتوسط وغير ذلك فإن هذا حائل للقلوب قاطع لها عن فهم مراد الرب سبحانه وتعالى من كلام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لى آخر كلامه رحمه الله تعالى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ليس هذا منه رحمه الله تعالى اعتراض على تجويد القرآن وترتيله وإنما ذم لمن يتكلفون وينشغلون بإقامة الحروف عن إقامة الحدود مثل ما حذرنا النبي عليه الصلاة والسلام  قال يقيم أحدهم يقيمه إقامة القدح يعني إتقان في إقامة حروف القرآن لكنه لا يفهم ولا يعمل فالذم عند شيخ الإسلام منصب على من يتكلف في إقامة الحروف لكنه يهمل المقصود الأعظم وهو تدبر القرآن والعمل بالقرآن وقد مر معنا استدلال الإمام الحسن البصري رحمه الله جل وعل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كتاب أنزلناه إليك مبارك ليدبروا آياته وليتذكر أولوا الألباب </w:t>
      </w:r>
      <w:r>
        <w:rPr>
          <w:rFonts w:cs="Simplified Arabic" w:ascii="Simplified Arabic" w:hAnsi="Simplified Arabic"/>
          <w:sz w:val="28"/>
          <w:szCs w:val="28"/>
          <w:rtl w:val="true"/>
          <w:lang w:bidi="ar-KW"/>
        </w:rPr>
        <w:t>) .</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left"/>
        <w:rPr>
          <w:rFonts w:ascii="Traditional Arabic" w:hAnsi="Traditional Arabic" w:cs="Traditional Arabic"/>
          <w:b/>
          <w:b/>
          <w:bCs/>
          <w:color w:val="FF0000"/>
          <w:sz w:val="32"/>
          <w:szCs w:val="32"/>
          <w:lang w:bidi="ar-KW"/>
        </w:rPr>
      </w:pPr>
      <w:r>
        <w:rPr>
          <w:rFonts w:ascii="Traditional Arabic" w:hAnsi="Traditional Arabic" w:cs="Traditional Arabic"/>
          <w:b/>
          <w:b/>
          <w:bCs/>
          <w:color w:val="FF0000"/>
          <w:sz w:val="32"/>
          <w:sz w:val="32"/>
          <w:szCs w:val="32"/>
          <w:rtl w:val="true"/>
          <w:lang w:bidi="ar-KW"/>
        </w:rPr>
        <w:t>وع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مرا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 xml:space="preserve">رضي الله عنه </w:t>
      </w:r>
      <w:r>
        <w:rPr>
          <w:rFonts w:cs="Traditional Arabic" w:ascii="Traditional Arabic" w:hAnsi="Traditional Arabic"/>
          <w:b/>
          <w:bCs/>
          <w:color w:val="FF0000"/>
          <w:sz w:val="32"/>
          <w:szCs w:val="32"/>
          <w:rtl w:val="true"/>
          <w:lang w:bidi="ar-KW"/>
        </w:rPr>
        <w:t>"</w:t>
      </w:r>
      <w:r>
        <w:rPr>
          <w:rFonts w:ascii="Traditional Arabic" w:hAnsi="Traditional Arabic" w:cs="Traditional Arabic"/>
          <w:b/>
          <w:b/>
          <w:bCs/>
          <w:color w:val="FF0000"/>
          <w:sz w:val="32"/>
          <w:sz w:val="32"/>
          <w:szCs w:val="32"/>
          <w:rtl w:val="true"/>
          <w:lang w:bidi="ar-KW"/>
        </w:rPr>
        <w:t>أن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رج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قرأ</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و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ل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رغ</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سأ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قا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مرا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إن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إن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إلي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اجعو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إن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سمعت</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سو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ص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ي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س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قول</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رأ</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قرآ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ليسأ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cs="Traditional Arabic" w:ascii="Traditional Arabic" w:hAnsi="Traditional Arabic"/>
          <w:b/>
          <w:bCs/>
          <w:color w:val="FF0000"/>
          <w:sz w:val="32"/>
          <w:szCs w:val="32"/>
          <w:rtl w:val="true"/>
          <w:lang w:bidi="ar-KW"/>
        </w:rPr>
        <w:t>(</w:t>
      </w:r>
      <w:r>
        <w:rPr>
          <w:rFonts w:ascii="Traditional Arabic" w:hAnsi="Traditional Arabic" w:cs="Traditional Arabic"/>
          <w:b/>
          <w:b/>
          <w:bCs/>
          <w:color w:val="FF0000"/>
          <w:sz w:val="32"/>
          <w:sz w:val="32"/>
          <w:szCs w:val="32"/>
          <w:rtl w:val="true"/>
          <w:lang w:bidi="ar-KW"/>
        </w:rPr>
        <w:t>تبارك</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تعالى</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ب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إن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سيجيء</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و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قرؤو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قرآ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سألو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ناس</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روا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حمد</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الترمذي</w:t>
      </w:r>
      <w:r>
        <w:rPr>
          <w:rFonts w:cs="Traditional Arabic" w:ascii="Traditional Arabic" w:hAnsi="Traditional Arabic"/>
          <w:b/>
          <w:bCs/>
          <w:color w:val="FF0000"/>
          <w:sz w:val="32"/>
          <w:szCs w:val="32"/>
          <w:rtl w:val="true"/>
          <w:lang w:bidi="ar-KW"/>
        </w:rPr>
        <w:t xml:space="preserve">. </w:t>
      </w:r>
    </w:p>
    <w:p>
      <w:pPr>
        <w:pStyle w:val="Normal"/>
        <w:autoSpaceDE w:val="false"/>
        <w:jc w:val="left"/>
        <w:rPr/>
      </w:pPr>
      <w:r>
        <w:rPr>
          <w:rFonts w:ascii="Simplified Arabic" w:hAnsi="Simplified Arabic" w:cs="Simplified Arabic"/>
          <w:sz w:val="28"/>
          <w:sz w:val="28"/>
          <w:szCs w:val="28"/>
          <w:rtl w:val="true"/>
          <w:lang w:bidi="ar-KW"/>
        </w:rPr>
        <w:t xml:space="preserve">ثم أورد رحمه الله هذا الحديث وفي بدايته قصة وهي أن عمران رضي الله عنه مر برجل وجاء برجل ، وجاء في بعض المصادر قاص أي بعض القصاص وكان يقرأ علي قوم أي يقرأ عليهم من القرآن الكريم وجاء في بعض الروايات أنه كان يقرأ سورة يوسف وسورة يوسف هي قصة عجيبة وعظيمة مؤثرة جدا فكان هذا القاص يقرأ سورة يوسف والناس يستمعون إليه يعني يقرأها بصوت جميل وقراءة مؤثرة والناس يستمعون إليه ، فلما فرغ من التلاوة سأل قال للمستمعين قال أعطوني شيئا ؟ يعني مقابل هذه القراءة المؤثرة التي قرأتها عليكم ، فعمران بن حصين كان يستمع لقراءته مما يدل أنها كانت قراءة جميلة وحسنه ومؤثرة وتشد الإنسان ، قال فلما فرغ سأل الناس أن يعطوه شيئا مقابل هذه القراءة فقال عمران </w:t>
      </w:r>
      <w:r>
        <w:rPr>
          <w:rFonts w:cs="Simplified Arabic" w:ascii="Simplified Arabic" w:hAnsi="Simplified Arabic"/>
          <w:sz w:val="28"/>
          <w:szCs w:val="28"/>
          <w:rtl w:val="true"/>
          <w:lang w:bidi="ar-KW"/>
        </w:rPr>
        <w:t>: (</w:t>
      </w:r>
      <w:r>
        <w:rPr>
          <w:rFonts w:cs="Simplified Arabic" w:ascii="Simplified Arabic" w:hAnsi="Simplified Arabic"/>
          <w:b/>
          <w:bCs/>
          <w:sz w:val="28"/>
          <w:szCs w:val="28"/>
          <w:rtl w:val="true"/>
          <w:lang w:bidi="ar-KW"/>
        </w:rPr>
        <w:t xml:space="preserve"> </w:t>
      </w:r>
      <w:r>
        <w:rPr>
          <w:rFonts w:ascii="Simplified Arabic" w:hAnsi="Simplified Arabic" w:cs="Simplified Arabic"/>
          <w:b/>
          <w:b/>
          <w:bCs/>
          <w:sz w:val="28"/>
          <w:sz w:val="28"/>
          <w:szCs w:val="28"/>
          <w:rtl w:val="true"/>
          <w:lang w:bidi="ar-KW"/>
        </w:rPr>
        <w:t>إنا لله وإنا إليه راجعون</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مصيبة وهذه كلمة تقال عند المصيبة قال الله تعالى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بشر الصابرين الذين إذا أصابتهم مصيبة قالوا إنا لله وإنا إليه راجعو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قال هذه الكلمة التي تقال عند المصيبة وهي كلمة استرجاع ،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نا لل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أنا لله عبد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إنا إليه راجعو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نحن راجعون إلى الله والله سيسألنا إذا رجعنا إليه ، فهي كلمة تقال عند المصيبة أيا كانت في النفس في المال في التجارة في أي مجال من المجالات ولهذا لما وقف رضي الله عنه على هذه المصيبة استرجع وقال إنا لله وإنا إليه راجعون </w:t>
      </w:r>
      <w:r>
        <w:rPr>
          <w:rFonts w:cs="Simplified Arabic" w:ascii="Simplified Arabic" w:hAnsi="Simplified Arabic"/>
          <w:sz w:val="28"/>
          <w:szCs w:val="28"/>
          <w:rtl w:val="true"/>
          <w:lang w:bidi="ar-KW"/>
        </w:rPr>
        <w:t xml:space="preserve">. </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w:t>
      </w:r>
      <w:r>
        <w:rPr>
          <w:rFonts w:cs="Simplified Arabic" w:ascii="Simplified Arabic" w:hAnsi="Simplified Arabic"/>
          <w:b/>
          <w:bCs/>
          <w:sz w:val="28"/>
          <w:szCs w:val="28"/>
          <w:rtl w:val="true"/>
          <w:lang w:bidi="ar-KW"/>
        </w:rPr>
        <w:t xml:space="preserve"> </w:t>
      </w:r>
      <w:r>
        <w:rPr>
          <w:rFonts w:ascii="Simplified Arabic" w:hAnsi="Simplified Arabic" w:cs="Simplified Arabic"/>
          <w:b/>
          <w:b/>
          <w:bCs/>
          <w:sz w:val="28"/>
          <w:sz w:val="28"/>
          <w:szCs w:val="28"/>
          <w:rtl w:val="true"/>
          <w:lang w:bidi="ar-KW"/>
        </w:rPr>
        <w:t xml:space="preserve">إني سمعت رسول الله صلى الله عليه وسلم يقول من قرأ القرآن فليسأل الله تبارك وتعالى ب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عني ليجعل قراءته للقرآن وسيلة يتوسل بها إلى الله تعالى لأن قراءة القرآن قربة عظيمة من القرب التي يتقرب إلى الله بها ، ومن المعلوم أن  مما يشرع للعباد أن يتوسلوا إلى الله به أعمالهم  الصالحة وقراءة القرآن من جملة أعمال العبد الصالحة ومن فضائل الأعمال التي يتقرب بها إلى الله تعالى بها فيتوسل إلى الله تعالى بذلك قيل هذا ، وقيل في معنى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ليسأل الله تعالى ب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كما جاء في السنة إذا تلا إذا مر بآية رحمة سأل وإذا مر بآية عذاب تعوذ ، وبعض العلماء أخذ منه الدعاء عند ختم القرآن مثل ما ذكر ذلك الإمام النووي رحمه الله وغيره قال يدعوا عند ختم القرآن إذا انتهى من قراءة القرآن يدعو مثل ما كان ينقل عن أنس رضي الله عنه إذا ختم القرآن دعا وربما جمع أهله وأولاده ودعا فهذا كله داخل في قول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ليسأ ل الله تبارك وتعالى به </w:t>
      </w:r>
      <w:r>
        <w:rPr>
          <w:rFonts w:cs="Simplified Arabic" w:ascii="Simplified Arabic" w:hAnsi="Simplified Arabic"/>
          <w:sz w:val="28"/>
          <w:szCs w:val="28"/>
          <w:rtl w:val="true"/>
          <w:lang w:bidi="ar-KW"/>
        </w:rPr>
        <w:t xml:space="preserve">) . </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قال </w:t>
      </w:r>
      <w:r>
        <w:rPr>
          <w:rFonts w:cs="Simplified Arabic" w:ascii="Simplified Arabic" w:hAnsi="Simplified Arabic"/>
          <w:sz w:val="28"/>
          <w:szCs w:val="28"/>
          <w:rtl w:val="true"/>
          <w:lang w:bidi="ar-KW"/>
        </w:rPr>
        <w:t>(</w:t>
      </w:r>
      <w:r>
        <w:rPr>
          <w:rFonts w:cs="Simplified Arabic" w:ascii="Simplified Arabic" w:hAnsi="Simplified Arabic"/>
          <w:b/>
          <w:bCs/>
          <w:sz w:val="28"/>
          <w:szCs w:val="28"/>
          <w:rtl w:val="true"/>
          <w:lang w:bidi="ar-KW"/>
        </w:rPr>
        <w:t xml:space="preserve"> </w:t>
      </w:r>
      <w:r>
        <w:rPr>
          <w:rFonts w:ascii="Simplified Arabic" w:hAnsi="Simplified Arabic" w:cs="Simplified Arabic"/>
          <w:b/>
          <w:b/>
          <w:bCs/>
          <w:sz w:val="28"/>
          <w:sz w:val="28"/>
          <w:szCs w:val="28"/>
          <w:rtl w:val="true"/>
          <w:lang w:bidi="ar-KW"/>
        </w:rPr>
        <w:t>فإنه سيجيء قوم يقرؤون القرآن يسألون به الناس</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عكسوا القضية يعني يقرأ القرآن ويتقن القرآن ويحفظ القرآن لماذا؟  ليسأل له الناس عكس القضيه  ولهذا يقرأ عند الطلب بمقابل وفي أشياء أيضا غير مشروعه القراءة فيها مثل الذين يقرؤون القرآن في المآتم من الذي شرع لنا أن نقرأ القرآن في المصائب أو عند وفاة الميت ؟ فيأتون بقراء ويتساومون معهم إذا تريد ختمة بكذا نصف القرآن بكذا جزء كذا يتكاسر هو وياه كأنه يبيع ويشتري يسأل بالقرآن ، هذه من المصائب والنبي صلى الله عليه وسلم حذر من ذلك  قال سيجيئ قوم </w:t>
      </w:r>
      <w:r>
        <w:rPr>
          <w:rFonts w:cs="Simplified Arabic" w:ascii="Simplified Arabic" w:hAnsi="Simplified Arabic"/>
          <w:sz w:val="28"/>
          <w:szCs w:val="28"/>
          <w:rtl w:val="true"/>
          <w:lang w:bidi="ar-KW"/>
        </w:rPr>
        <w:t>..</w:t>
      </w:r>
      <w:r>
        <w:rPr>
          <w:rFonts w:ascii="Simplified Arabic" w:hAnsi="Simplified Arabic" w:cs="Simplified Arabic"/>
          <w:sz w:val="28"/>
          <w:sz w:val="28"/>
          <w:szCs w:val="28"/>
          <w:rtl w:val="true"/>
          <w:lang w:bidi="ar-KW"/>
        </w:rPr>
        <w:t>وهذا أمارة من أمارات النبوة أخبر بشيء أنه سيقع ووقع طبقا لما أخبر ، والناس في الأزمنة المتأخرة رؤو</w:t>
      </w:r>
      <w:r>
        <w:rPr>
          <w:rFonts w:ascii="Simplified Arabic" w:hAnsi="Simplified Arabic" w:cs="Simplified Arabic"/>
          <w:sz w:val="28"/>
          <w:sz w:val="28"/>
          <w:szCs w:val="28"/>
          <w:rtl w:val="true"/>
          <w:lang w:bidi="ar-KW"/>
        </w:rPr>
        <w:t>ا</w:t>
      </w:r>
      <w:r>
        <w:rPr>
          <w:rFonts w:ascii="Simplified Arabic" w:hAnsi="Simplified Arabic" w:cs="Simplified Arabic"/>
          <w:sz w:val="28"/>
          <w:sz w:val="28"/>
          <w:szCs w:val="28"/>
          <w:rtl w:val="true"/>
          <w:lang w:bidi="ar-KW"/>
        </w:rPr>
        <w:t xml:space="preserve"> هذا الذي قال عليه الصلاة والسلام أنه سيقع لم يكن موجودا في زمن الصحابة وقال عليه الصلاة والسلام سيجيء قوم وجاء القوم ووجدوا طبقا لما أخبر عليه الصلاة والسلام </w:t>
      </w:r>
      <w:r>
        <w:rPr>
          <w:rFonts w:cs="Simplified Arabic" w:ascii="Simplified Arabic" w:hAnsi="Simplified Arabic"/>
          <w:sz w:val="28"/>
          <w:szCs w:val="28"/>
          <w:rtl w:val="true"/>
          <w:lang w:bidi="ar-KW"/>
        </w:rPr>
        <w:t>.</w:t>
      </w:r>
    </w:p>
    <w:p>
      <w:pPr>
        <w:pStyle w:val="Normal"/>
        <w:autoSpaceDE w:val="false"/>
        <w:jc w:val="left"/>
        <w:rPr/>
      </w:pPr>
      <w:r>
        <w:rPr>
          <w:rFonts w:ascii="Simplified Arabic" w:hAnsi="Simplified Arabic" w:cs="Simplified Arabic"/>
          <w:sz w:val="28"/>
          <w:sz w:val="28"/>
          <w:szCs w:val="28"/>
          <w:rtl w:val="true"/>
          <w:lang w:bidi="ar-KW"/>
        </w:rPr>
        <w:t xml:space="preserve">وقوله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سيجيء قوم</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قال ذلك محذرا عليه الصلاة والسلام من هذه الطريقة المناقضة تمام المناقضة للغرض الذي أنزل من لأجله القرآن ، القرآن أنزل ليتقرب إلى الله تعالى به ليطلب به ثواب الآخرة ليكون من أعظم القرب التي يتقرب إلى الله تعالى بها ليسأل الله بالقرآن وسيلة من وسائله إلى الله سبحانه وتعالى لنيل ثواب الدنيا والآخرة ، أما يعكس الأمر يقرأ القرآن ويتقن القرآن من أجل أن يسأل الناس به أين قدر القرآن ؟ وأين مكانة القرآن إن كان هذا شأنه عند حافظه أو عند قارئه أو عند تاليه نسأل الله العافية والسلامة ، مثل ذلك أيضا أن يصلي بالناس صلاة النافلة مثل التراويح ويساومهم على ذلك يقول مثلا أنا أصلي بكم التراويح ختمة كاملة كم تدفعو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إمام أحمد رحمه الله سئل عن رجل مثل هذا 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العياذ بالله من يصلي وراء هذا ؟؟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يساوم الناس يقول أقرأ وإذا قالوا نعطيك المبلغ الفلاني يقول لا المسجد الآخر دفع أكثر إذا تدفعون أكثر آتي عندكم هذا يساوم في القرآن</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كن إذا كان من ولي الأمر مخصص شيء مثلا للأئمة أو جُعْل للأئمة والمؤذنين أخذه لا حرج عليه في ذلك كما بيّن أهل العلم ولا تخلط الأمور ، لكن أن يجعل هذا غرضه وأن يجعل هذا قصده وأن يساوم على ذلك فهذا الذي لا يحل ويدخل في الوعيد والتحذير في هذا الحديث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left"/>
        <w:rPr>
          <w:rFonts w:ascii="Traditional Arabic" w:hAnsi="Traditional Arabic" w:cs="Traditional Arabic"/>
          <w:b/>
          <w:b/>
          <w:bCs/>
          <w:color w:val="FF0000"/>
          <w:sz w:val="32"/>
          <w:szCs w:val="32"/>
          <w:lang w:bidi="ar-KW"/>
        </w:rPr>
      </w:pPr>
      <w:r>
        <w:rPr>
          <w:rFonts w:cs="Traditional Arabic" w:ascii="Traditional Arabic" w:hAnsi="Traditional Arabic"/>
          <w:b/>
          <w:bCs/>
          <w:color w:val="FF0000"/>
          <w:sz w:val="32"/>
          <w:szCs w:val="32"/>
          <w:rtl w:val="true"/>
          <w:lang w:bidi="ar-KW"/>
        </w:rPr>
        <w:t>(</w:t>
      </w:r>
      <w:r>
        <w:rPr>
          <w:rFonts w:cs="Traditional Arabic" w:ascii="Traditional Arabic" w:hAnsi="Traditional Arabic"/>
          <w:b/>
          <w:bCs/>
          <w:color w:val="FF0000"/>
          <w:sz w:val="32"/>
          <w:szCs w:val="32"/>
          <w:lang w:bidi="ar-KW"/>
        </w:rPr>
        <w:t>9</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با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جفاء</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قرآن</w:t>
      </w:r>
    </w:p>
    <w:p>
      <w:pPr>
        <w:pStyle w:val="Normal"/>
        <w:autoSpaceDE w:val="false"/>
        <w:jc w:val="left"/>
        <w:rPr>
          <w:rFonts w:ascii="Simplified Arabic" w:hAnsi="Simplified Arabic" w:cs="Simplified Arabic"/>
          <w:color w:val="FF0000"/>
          <w:sz w:val="28"/>
          <w:szCs w:val="28"/>
          <w:lang w:bidi="ar-KW"/>
        </w:rPr>
      </w:pPr>
      <w:r>
        <w:rPr>
          <w:rFonts w:ascii="Traditional Arabic" w:hAnsi="Traditional Arabic" w:cs="Traditional Arabic"/>
          <w:b/>
          <w:b/>
          <w:bCs/>
          <w:color w:val="FF0000"/>
          <w:sz w:val="32"/>
          <w:sz w:val="32"/>
          <w:szCs w:val="32"/>
          <w:rtl w:val="true"/>
          <w:lang w:bidi="ar-KW"/>
        </w:rPr>
        <w:t>ع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سمر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جند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حديث</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رؤي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طوي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رفوع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ال</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أتان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يل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ثنا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ذهب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الا</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انطلق</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إن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نطلقت</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عه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إن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تين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ج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ضطجع،</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إذ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آخ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ائ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ي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صخر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إذ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هو</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هو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الصخر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أس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ثلغ</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أس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تدهد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حج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هاهن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تبع</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حج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أخذ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ل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رجع</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إلي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حت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صبح</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أس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ك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كان</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ث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عود</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ي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فع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ث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ع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مر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أولى</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فقلت</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هما</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سبحا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هذ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الا</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هذ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ج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م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قرآ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نا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ن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اللي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عم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النهار</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يفع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إ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و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قيامة</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وف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واية</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الذ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أخذ</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قرآ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رفض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ينا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صلا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مكتوبة</w:t>
      </w:r>
      <w:r>
        <w:rPr>
          <w:rFonts w:ascii="Traditional Arabic" w:hAnsi="Traditional Arabic" w:cs="Traditional Arabic"/>
          <w:b/>
          <w:b/>
          <w:bCs/>
          <w:color w:val="FF0000"/>
          <w:sz w:val="32"/>
          <w:sz w:val="32"/>
          <w:szCs w:val="32"/>
          <w:rtl w:val="true"/>
          <w:lang w:bidi="ar-KW"/>
        </w:rPr>
        <w:t xml:space="preserve"> </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روا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بخاري</w:t>
      </w:r>
      <w:r>
        <w:rPr>
          <w:rFonts w:ascii="Simplified Arabic" w:hAnsi="Simplified Arabic" w:cs="Simplified Arabic"/>
          <w:color w:val="FF0000"/>
          <w:sz w:val="28"/>
          <w:sz w:val="28"/>
          <w:szCs w:val="28"/>
          <w:rtl w:val="true"/>
          <w:lang w:bidi="ar-KW"/>
        </w:rPr>
        <w:t xml:space="preserve"> </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ثم عقد الإمام المجدد شيخ الإسلام محمد بن عبد الوهاب رحمه الله تعالى هذا الباب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 xml:space="preserve">الجفاء عن القرآ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مر معنا قريبا قول النبي عليه الصلاة والسلام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من إجلال الله إكرام ذي الشيبة المسلم وحامل القرآن غير الغالي فيه ولا الجافي عن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الجفاء بالقرآن يكون بعدم تدبره وعدم الحرص على فهم معانيه ودلالاته ويكون أيضا بترك العمل بالقرآن لا يأتمر بأوامر القرآن ولا ينتهي عن نواهي القرآن ولا يقوم بما أوجب الله عليه بالقرآن ولا ينزجر عما زجر عنه بالقرآن هذا كله من الجفاء للقرآن وأيضا من الهجر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قال الرسول يا رب إن قومي اتخذوا هذا القرآن مهجور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الهجر كما بيّن ابن القيم رحمه الله يتناول الهجر للقراءة والهجر للتدبر والهجر للعمل بالقرآن الكريم والهجر أيضا للاستشفاء بالقرآن الكريم ، كم يقع عند الناس من هجر للقرآن في باب الاستشفاء أنظر إلى خلق كثير عندما يصاب بأمراض خاصة أمراض القلوب يذهبون إلى كهنة وإلى مشعوذين وإلى دجاجلة وإلى آخره وعندهم الشفاء كتاب رب العالمين هذا هجر عظيم لكتاب رب العالمين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فالجفاء عن القرآن الكريم بترك التدبر والفهم بترك العمل بالقرآن بترك الاستشفاء بالقرآن كل ذلكم من الجفاء عن القرآن ، وأيضا أن يكون يحمل القرآن أو جزءا منه في صدره ثم لا يعمل بالقرآن إلى درجة أن ينام عن الصلاة المكتوبة ، وهذه مصيبة عظيمة والصلاة محك وميزان يومي يكشف حقيقة الإيمان ميزان يومي متكرر ، فإذا كان يحفظ القرآن كاملا وينام عن الصلاة المكتوبة وخاصة صلاة الفجر قال تعالى في سورة الإسراء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قرآن الفجر إن قرآن الفجر كان مشهود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تشهده الملائكة وقت مبارك ووقت فضيل ووقت أهل القرآن ، أهل القرآن هذا من أنفس أوقاتهم يكونون قاموا الليل في الثلث الأخير منه وأخذوا حظا ونصيبا ثم جاؤوا إلى هذه الصلاة التي هي من أعظم الفرائض وأوجب الواجبات ، فإذا كان يحمل القرآن في صدره وينام عن صلاة الفجر ويثقل رأسه عن صلاة الفجر ، بعضهم نوصح في هذا الأمر قال أنا رأسي ثقيل وعنده دوام في السابعة صباحا أو السابعة والنصف لم يحفظ عليه يوم واحد أنه تخلف عن الدوام ، فماذا يثقل رأسه عن صلاة الفجر ولا يثقل رأسه عن الدوام ؟ ولو قيل لأحد هؤلاء الذين تثقل رؤوسهم عن صلاة الفجر لو قيل له إن واظبت على صلاة الفجر نعطيك كل يوم مليون ري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ثقل رأسه عن الصلاة ؟ وسيارة فخمة ؟ ما ينام أبدا تجده من أحرص ما يكو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ماذا ؟ لشيء يتعجله في هذه الحياة الدنيا ، فهذا كله من الجفاء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يوجد من بعض من يحمل القرآن في صدره من ينام عن الصلاة ويتكاسل وفي الأسبوع الواحد يمر عليه أوقات كثيرة يضيع عليه الصلاة إما يضيعها في وقتها أو يضيعها في بيوت الله وهو يحفظ قول الله تعالى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ي بيوت أذن الله أن ترفع ويذكر فيها اسمه يسبح له فيها بالغدو والآصال رج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هذه المراجل 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رج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إذا افتقد في المسجد أين المراجل ؟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اركعوا مع الراكعي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 والقرآن الكريم فيما يقرب من خمسين آية ومن يحفظ القرآن كاملا يحفظ هذه الآيات كلها في إقامة الصلاة  مقيمين الصلاة أقيموا الصلاة يقيمون الصلاة قرابة الخمسين آية المحافظة على الصلاة ، فأين عمله بها إذا كان لا يعمل بها هذا من الجفاء عن القرآن الكريم ، إذا كان أيضا يغشى الكبائر والمحرمات والآثام وهو يحفظ الآيات التي فيها التهديد والوعيد على ذلك هذا كذلك من الجفاء عن القرآن الكريم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left"/>
        <w:rPr/>
      </w:pPr>
      <w:r>
        <w:rPr>
          <w:rFonts w:ascii="Simplified Arabic" w:hAnsi="Simplified Arabic" w:cs="Simplified Arabic"/>
          <w:sz w:val="28"/>
          <w:sz w:val="28"/>
          <w:szCs w:val="28"/>
          <w:rtl w:val="true"/>
          <w:lang w:bidi="ar-KW"/>
        </w:rPr>
        <w:t xml:space="preserve">أورد رحمه الله تعالى حديث سمرة بن جندب في حديث الرؤيا الطويل مرفوعا حديث أورده الإمام البخاري في كتابه الصحيح وهو طويل وفيه ذكر أكثر من حال يعذبون رآهم النبي عليه الصلاة والسلام ، قال فيه عليه الصلاة والسلام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أتاني الليلة اثنان</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هما جبريل واسرافيل ملكان </w:t>
      </w:r>
      <w:r>
        <w:rPr>
          <w:rFonts w:cs="Simplified Arabic" w:ascii="Simplified Arabic" w:hAnsi="Simplified Arabic"/>
          <w:sz w:val="28"/>
          <w:szCs w:val="28"/>
          <w:rtl w:val="true"/>
          <w:lang w:bidi="ar-KW"/>
        </w:rPr>
        <w:t>.</w:t>
      </w:r>
    </w:p>
    <w:p>
      <w:pPr>
        <w:pStyle w:val="Normal"/>
        <w:autoSpaceDE w:val="false"/>
        <w:jc w:val="left"/>
        <w:rPr/>
      </w:pPr>
      <w:r>
        <w:rPr>
          <w:rFonts w:eastAsia="Simplified Arabic" w:cs="Simplified Arabic" w:ascii="Simplified Arabic" w:hAnsi="Simplified Arabic"/>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 xml:space="preserve">على رجل مضطجع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النائم على جنبه </w:t>
      </w:r>
      <w:r>
        <w:rPr>
          <w:rFonts w:cs="Simplified Arabic" w:ascii="Simplified Arabic" w:hAnsi="Simplified Arabic"/>
          <w:sz w:val="28"/>
          <w:szCs w:val="28"/>
          <w:rtl w:val="true"/>
          <w:lang w:bidi="ar-KW"/>
        </w:rPr>
        <w:t>.</w:t>
      </w:r>
    </w:p>
    <w:p>
      <w:pPr>
        <w:pStyle w:val="Normal"/>
        <w:autoSpaceDE w:val="false"/>
        <w:jc w:val="left"/>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وإذا آخر قائم عليه بصخرة</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عني ممسك صخرة ثقيلة وقائم عليه بصخرة واقف عليه بصخرة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فيَثلغ رأسه</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عني ينشدخ الرأس يكون قسمين </w:t>
      </w:r>
      <w:r>
        <w:rPr>
          <w:rFonts w:cs="Simplified Arabic" w:ascii="Simplified Arabic" w:hAnsi="Simplified Arabic"/>
          <w:sz w:val="28"/>
          <w:szCs w:val="28"/>
          <w:rtl w:val="true"/>
          <w:lang w:bidi="ar-KW"/>
        </w:rPr>
        <w:t xml:space="preserve">. </w:t>
      </w:r>
    </w:p>
    <w:p>
      <w:pPr>
        <w:pStyle w:val="Normal"/>
        <w:autoSpaceDE w:val="false"/>
        <w:jc w:val="left"/>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فيتهدده الحجر</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تدحرج الحجر يعني يذهب الحجر متدحرجا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eastAsia="Simplified Arabic" w:cs="Simplified Arabic" w:ascii="Simplified Arabic" w:hAnsi="Simplified Arabic"/>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يفعل به إلى يوم القيامة</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رأيتم لو أن حافظا للقرآن وحامل القرآن في صدره قيل له في الدنيا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ولا يجوز أن يفعل به ذلك لكن هذا مجرد توضيح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إن لم تقم لصلاة الفجر سنأتي بصخرة ونثلغ بها رأسك سيقوم أم لا يقوم ؟ يقوم خوف من هذه العقوبة ، إذا هذه العقوبة ذكرها عليه الصلاة والسلام فلماذا لا يخاف منها بل ذكر أنه رأى رجلا هذا حاله عليه الصلاة والسلام </w:t>
      </w:r>
      <w:r>
        <w:rPr>
          <w:rFonts w:cs="Simplified Arabic" w:ascii="Simplified Arabic" w:hAnsi="Simplified Arabic"/>
          <w:sz w:val="28"/>
          <w:szCs w:val="28"/>
          <w:rtl w:val="true"/>
          <w:lang w:bidi="ar-KW"/>
        </w:rPr>
        <w:t>.</w:t>
      </w:r>
    </w:p>
    <w:p>
      <w:pPr>
        <w:pStyle w:val="Normal"/>
        <w:autoSpaceDE w:val="false"/>
        <w:jc w:val="left"/>
        <w:rPr/>
      </w:pPr>
      <w:r>
        <w:rPr>
          <w:rFonts w:eastAsia="Simplified Arabic"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قال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سبحان الله ما هذا</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هاله هذا الأمر وهذه العقوبة وهذا العذاب </w:t>
      </w:r>
      <w:r>
        <w:rPr>
          <w:rFonts w:cs="Simplified Arabic" w:ascii="Simplified Arabic" w:hAnsi="Simplified Arabic"/>
          <w:sz w:val="28"/>
          <w:szCs w:val="28"/>
          <w:rtl w:val="true"/>
          <w:lang w:bidi="ar-KW"/>
        </w:rPr>
        <w:t>.</w:t>
      </w:r>
    </w:p>
    <w:p>
      <w:pPr>
        <w:pStyle w:val="Normal"/>
        <w:autoSpaceDE w:val="false"/>
        <w:jc w:val="left"/>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قال هذا رجل علمه الله القرآن</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حفظ القرآن وأتقن القرآن ووقف على الآيات الأوامر التي في القرآن والنواهي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فنام عنه بالليل ولم يعمل فيه بالنهار</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جاء في الرواية الأخرى قال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 xml:space="preserve">الذي يأخذ القرآن فيرفضه وينام عن الصلاة والمكتوب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رفض القرآن تركه لا يعمل بالقرآن يحفظ آيات كثيرة في الصلاة وأقام الصلاة وينادى للصلاة فلا يقوم ولا يستجيب ، فهذه عقوبته التي ذكرها صلوات الله وسلامه وبركاته عليه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نقل الحافظ بن حجر في شرح هذا الحديث عن أحد أهل العلم أنه قال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رفض القرآن بعد حفظه جناية عظيمة لأنه يوهم أنه رأى فيه ما يوجب رفضه فلما رفض أشرف الأشياء وهو القرآن عوقب في أشرف أعضائه وهو الرأس جزاء وفاق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 بل تأمل وتعجّب في عقوبة هذا الرجل كيف يعاقب مضطجع على جنبه ورأسه يثلغ بالحجر لماذا ؟ لأن الذنب الذي ارتكبه أنه ينام على جنبه ويثقل رأسه للقيام عن الصلاة المكتوبة ، نسأل الله عز وجل الكريم رب العرش العظيم أن يحفظنا جميعا بحفظه وأن يصلح  لنا ديننا الذي هو عصمة أمرنا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jc w:val="left"/>
        <w:rPr>
          <w:lang w:bidi="ar-KW"/>
        </w:rPr>
      </w:pPr>
      <w:r>
        <w:rPr>
          <w:rtl w:val="true"/>
          <w:lang w:bidi="ar-KW"/>
        </w:rPr>
      </w:r>
    </w:p>
    <w:p>
      <w:pPr>
        <w:pStyle w:val="Normal"/>
        <w:jc w:val="left"/>
        <w:rPr>
          <w:color w:val="FF0000"/>
          <w:sz w:val="32"/>
          <w:szCs w:val="32"/>
          <w:lang w:bidi="ar-KW"/>
        </w:rPr>
      </w:pPr>
      <w:r>
        <w:rPr>
          <w:rFonts w:ascii="Traditional Arabic" w:hAnsi="Traditional Arabic" w:cs="Traditional Arabic"/>
          <w:b/>
          <w:b/>
          <w:bCs/>
          <w:color w:val="FF0000"/>
          <w:sz w:val="32"/>
          <w:sz w:val="32"/>
          <w:szCs w:val="32"/>
          <w:rtl w:val="true"/>
          <w:lang w:bidi="ar-KW"/>
        </w:rPr>
        <w:t>ولمس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ب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وس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ن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ا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قراء</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بصرة</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اتلو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ل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طول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يك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أمد</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تقسو</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لوبك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ك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ست</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لو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كا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بلكم</w:t>
      </w:r>
      <w:r>
        <w:rPr>
          <w:rFonts w:cs="Traditional Arabic" w:ascii="Traditional Arabic" w:hAnsi="Traditional Arabic"/>
          <w:b/>
          <w:bCs/>
          <w:color w:val="FF0000"/>
          <w:sz w:val="32"/>
          <w:szCs w:val="32"/>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ثم أورد رحمه الله تعالى هذا الأثر الذي خرّجه الإمام مسلم في كتابه الصحيح عن أبي موسى الأشعري وجاء في الصحيح أنه بعث رضي الله عنه إلى قرّاء البصر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عني جمعهم  ليعظهم ليناصحهم ، فدخل عليه ثلاثمائة رجل قرؤوا القرآن ف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نتم خيار أهل البصرة وقرائهم ثم وجه لهم هذه النصيحة الثمينة رضي الله عنه </w:t>
      </w:r>
      <w:r>
        <w:rPr>
          <w:rFonts w:cs="Simplified Arabic" w:ascii="Simplified Arabic" w:hAnsi="Simplified Arabic"/>
          <w:sz w:val="28"/>
          <w:szCs w:val="28"/>
          <w:rtl w:val="true"/>
          <w:lang w:bidi="ar-KW"/>
        </w:rPr>
        <w:t>.</w:t>
      </w:r>
    </w:p>
    <w:p>
      <w:pPr>
        <w:pStyle w:val="Normal"/>
        <w:autoSpaceDE w:val="false"/>
        <w:jc w:val="left"/>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اتلوه ولا يطولن عليكم الأمد</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عني لا يأتي الشيطان ويطول عليكم الأمد في قراءة القرآن وتدبر القرآن والعمل بالقرآن ثم بسبب طول الأمد تتركوا القرآن ترتيلا وتدبرا وعمل فتقسوا قلوبكم </w:t>
      </w:r>
      <w:r>
        <w:rPr>
          <w:rFonts w:cs="Simplified Arabic" w:ascii="Simplified Arabic" w:hAnsi="Simplified Arabic"/>
          <w:sz w:val="28"/>
          <w:szCs w:val="28"/>
          <w:rtl w:val="true"/>
          <w:lang w:bidi="ar-KW"/>
        </w:rPr>
        <w:t>.</w:t>
      </w:r>
    </w:p>
    <w:p>
      <w:pPr>
        <w:pStyle w:val="Normal"/>
        <w:autoSpaceDE w:val="false"/>
        <w:jc w:val="left"/>
        <w:rPr/>
      </w:pPr>
      <w:r>
        <w:rPr>
          <w:rFonts w:ascii="Simplified Arabic" w:hAnsi="Simplified Arabic" w:cs="Simplified Arabic"/>
          <w:sz w:val="28"/>
          <w:sz w:val="28"/>
          <w:szCs w:val="28"/>
          <w:rtl w:val="true"/>
          <w:lang w:bidi="ar-KW"/>
        </w:rPr>
        <w:t xml:space="preserve">وهذا فيه فائدة أن العبد كلما كان ماضيا مع القرآن قراءة وتدبرا وعملا ماذا يحدث ؟ يخشع قلبه ويلين بمقابل ذلك إذا هجر القرآن وترك القرآن قسا قلبه ، ولهذا نصحهم رضي الله عنه هذه النصيحة العظيم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مشيرا إلى ما جاء في سورة الحديد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لم يأن للذين آمنوا أن تخشع قلوبهم لذكر الله وما نزل من الحق ولا يكونوا كالذين أوتوا الكتاب من قبل فطال عليهم الأمد فقست قلوبهم وكثير منهم فاسقون اعلموا أن الله يحيي الأرض بعد موتها قد بينا لكم الآيات لعلكم تعقلو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كما أن الله يحيي الأرض الميتة بالماء فتهتز وتنبت فكذلك يحيي القلوب بالوحي ، فالوحي حياة القلوب كما أن الماء حياة الأراضي والنباتات ، ولهذا 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علموا أن الله يحيي الأرض بعد موتها </w:t>
      </w:r>
      <w:r>
        <w:rPr>
          <w:rFonts w:cs="Simplified Arabic" w:ascii="Simplified Arabic" w:hAnsi="Simplified Arabic"/>
          <w:sz w:val="28"/>
          <w:szCs w:val="28"/>
          <w:rtl w:val="true"/>
          <w:lang w:bidi="ar-KW"/>
        </w:rPr>
        <w:t>)</w:t>
      </w:r>
      <w:r>
        <w:rPr>
          <w:rFonts w:ascii="Simplified Arabic" w:hAnsi="Simplified Arabic" w:cs="Simplified Arabic"/>
          <w:sz w:val="28"/>
          <w:sz w:val="28"/>
          <w:szCs w:val="28"/>
          <w:rtl w:val="true"/>
          <w:lang w:bidi="ar-KW"/>
        </w:rPr>
        <w:t xml:space="preserve">فمن أراد لقلبه الحياة فعليه بكتاب الله سبحانه وتعالى فبه حياة القلوب  وقد قال الله تعالى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ومن كان ميتا فأحيينا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قال تعالى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ستجيبوا لله وللرسول إذا دعاكم لما يحييك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وسمي الوحي روحا لأن به حياة القلوب</w:t>
      </w:r>
      <w:r>
        <w:rPr>
          <w:rtl w:val="true"/>
          <w:lang w:bidi="ar-KW"/>
        </w:rPr>
        <w:t xml:space="preserve"> </w:t>
      </w:r>
      <w:r>
        <w:rPr>
          <w:rtl w:val="true"/>
          <w:lang w:bidi="ar-KW"/>
        </w:rPr>
        <w:t>.</w:t>
      </w:r>
    </w:p>
    <w:p>
      <w:pPr>
        <w:pStyle w:val="Normal"/>
        <w:jc w:val="left"/>
        <w:rPr>
          <w:lang w:bidi="ar-KW"/>
        </w:rPr>
      </w:pPr>
      <w:r>
        <w:rPr>
          <w:rtl w:val="true"/>
          <w:lang w:bidi="ar-KW"/>
        </w:rPr>
      </w:r>
    </w:p>
    <w:p>
      <w:pPr>
        <w:pStyle w:val="Normal"/>
        <w:autoSpaceDE w:val="false"/>
        <w:jc w:val="left"/>
        <w:rPr>
          <w:rFonts w:ascii="Simplified Arabic" w:hAnsi="Simplified Arabic" w:cs="Simplified Arabic"/>
          <w:color w:val="FF0000"/>
          <w:sz w:val="32"/>
          <w:szCs w:val="32"/>
          <w:lang w:bidi="ar-KW"/>
        </w:rPr>
      </w:pPr>
      <w:r>
        <w:rPr>
          <w:rFonts w:ascii="Traditional Arabic" w:hAnsi="Traditional Arabic" w:cs="Traditional Arabic"/>
          <w:b/>
          <w:b/>
          <w:bCs/>
          <w:color w:val="FF0000"/>
          <w:sz w:val="32"/>
          <w:sz w:val="32"/>
          <w:szCs w:val="32"/>
          <w:rtl w:val="true"/>
          <w:lang w:bidi="ar-KW"/>
        </w:rPr>
        <w:t>وعن</w:t>
      </w:r>
      <w:r>
        <w:rPr>
          <w:rFonts w:ascii="Traditional Arabic" w:hAnsi="Traditional Arabic" w:cs="Traditional Arabic"/>
          <w:b/>
          <w:b/>
          <w:bCs/>
          <w:color w:val="FF0000"/>
          <w:sz w:val="32"/>
          <w:sz w:val="32"/>
          <w:szCs w:val="32"/>
          <w:rtl w:val="true"/>
          <w:lang w:bidi="ar-KW"/>
        </w:rPr>
        <w:t xml:space="preserve"> </w:t>
      </w:r>
      <w:r>
        <w:rPr>
          <w:rFonts w:cs="Traditional Arabic" w:ascii="Traditional Arabic" w:hAnsi="Traditional Arabic"/>
          <w:b/>
          <w:bCs/>
          <w:color w:val="FF0000"/>
          <w:sz w:val="32"/>
          <w:szCs w:val="32"/>
          <w:rtl w:val="true"/>
          <w:lang w:bidi="ar-KW"/>
        </w:rPr>
        <w:t>"</w:t>
      </w:r>
      <w:r>
        <w:rPr>
          <w:rFonts w:ascii="Traditional Arabic" w:hAnsi="Traditional Arabic" w:cs="Traditional Arabic"/>
          <w:b/>
          <w:b/>
          <w:bCs/>
          <w:color w:val="FF0000"/>
          <w:sz w:val="32"/>
          <w:sz w:val="32"/>
          <w:szCs w:val="32"/>
          <w:rtl w:val="true"/>
          <w:lang w:bidi="ar-KW"/>
        </w:rPr>
        <w:t>اب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سعود</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ال</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إ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ن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إسرائي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طا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يه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أمد</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قست</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لوبه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اخترعو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كتاب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ند</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نفسه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ستحلت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نفسه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كا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حق</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حو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ينه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بي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كثي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شهواته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حت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نبذو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كتا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راء</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ظهورهم</w:t>
      </w:r>
      <w:r>
        <w:rPr>
          <w:rFonts w:cs="Traditional Arabic" w:ascii="Traditional Arabic" w:hAnsi="Traditional Arabic"/>
          <w:b/>
          <w:bCs/>
          <w:color w:val="FF0000"/>
          <w:sz w:val="32"/>
          <w:szCs w:val="32"/>
          <w:rtl w:val="true"/>
          <w:lang w:bidi="ar-KW"/>
        </w:rPr>
        <w:t>"</w:t>
      </w:r>
    </w:p>
    <w:p>
      <w:pPr>
        <w:pStyle w:val="Normal"/>
        <w:autoSpaceDE w:val="false"/>
        <w:jc w:val="left"/>
        <w:rPr/>
      </w:pPr>
      <w:r>
        <w:rPr>
          <w:rFonts w:ascii="Simplified Arabic" w:hAnsi="Simplified Arabic" w:cs="Simplified Arabic"/>
          <w:sz w:val="28"/>
          <w:sz w:val="28"/>
          <w:szCs w:val="28"/>
          <w:rtl w:val="true"/>
          <w:lang w:bidi="ar-KW"/>
        </w:rPr>
        <w:t xml:space="preserve">ثم أورد رحمه الله هذا الأثر وهو مخرّج في تفسير ابن أبي حاتم فيما نقله الحافظ ابن كثير رحمه الله وفي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حتى نبذوا كتاب الله وراء ظهورهم كأنهم لا يعلمو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 هذا الأثر إيراد المصنف رحمه الله له في هذا الموضع عقب أثر أبي موسى مناسب تمام المناسبة لأن أبو موسى نصح هؤلاء القراء أن لا يطول عليهم الأمد فيتركوا القرآن ويتركوا تدبر القرآن والعمل بالقرآن فتقسوا القلوب بسبب ذلك ، ابن مسعود يضرب على ذلك مثالا من حال بني إسرائيل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إن بني إسرائيل لما طال عليهم الأمد</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طالت المدة وهم مع التوراة قراءة ومراجعة لها لما طال عليهم الأمد بدؤوا يتركون العناية بها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eastAsia="Simplified Arabic" w:cs="Simplified Arabic" w:ascii="Simplified Arabic" w:hAnsi="Simplified Arabic"/>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 xml:space="preserve">فقست قلوبهم فاخترعوا كتابا من عند أنفسهم استحلته أنفسه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نشؤوا كتابا اخترعوا كتابا واستحلته أنفسهم ، هذا الأمر وجد في هذه الأمة اخترعت كتب خاصة في باب الأذكار والدعوات أذكار مخترعة من أولها إلى آخرها واستحلتها نفوس أصحابها ومخترعيها وقدمها بعضهم على القرآن الكريم واشترط فيهم بعضهم شروطا ليست مشترطة في القرآن الكريم عند قراءة تلك الكتب التي اخترعوها في الأذكار واستحلتها نفوسهم واستعذوبها ووجدوها جميلة حسنة فتركوا القرآن وانشغلوا بتلك الكتب ، ابن مسعود لما ذكر هذا الخبر ماذا كان يريد ؟ </w:t>
      </w:r>
      <w:r>
        <w:rPr>
          <w:rFonts w:ascii="Simplified Arabic" w:hAnsi="Simplified Arabic" w:cs="Simplified Arabic"/>
          <w:sz w:val="28"/>
          <w:sz w:val="28"/>
          <w:szCs w:val="28"/>
          <w:rtl w:val="true"/>
          <w:lang w:bidi="ar-KW"/>
        </w:rPr>
        <w:t>قال</w:t>
      </w:r>
      <w:r>
        <w:rPr>
          <w:rFonts w:cs="Simplified Arabic" w:ascii="Simplified Arabic" w:hAnsi="Simplified Arabic"/>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إن</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بني</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إسرائيل</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لما</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طال</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عليهم</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الأمد</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فقست</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قلوبهم</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فاخترعوا</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كتابا</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من</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عند</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أنفسهم</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استحلته</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أنفسهم،</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وكان</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الحق</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يحول</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بينهم</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وبين</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كثير</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من</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شهواتهم</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حتى</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نبذوا</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كتاب</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الله</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وراء</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ظهورهم</w:t>
      </w:r>
      <w:r>
        <w:rPr>
          <w:rFonts w:ascii="Simplified Arabic" w:hAnsi="Simplified Arabic" w:cs="Simplified Arabic"/>
          <w:sz w:val="28"/>
          <w:sz w:val="28"/>
          <w:szCs w:val="28"/>
          <w:rtl w:val="true"/>
          <w:lang w:bidi="ar-KW"/>
        </w:rPr>
        <w:t xml:space="preserve"> كأنهم لا يعلمو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ماذا ذكر ابن مسعود هذا الخبر ؟ مجرد معلومة نعرفها عن بني إسرائيل ؟ أو من أجل أن يحذر طريق هؤلاء ؟ وقد قال عليه الصلاة والسلا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تتبعن سنن من كان قبلكم شبرا بشر وذراعا بذراع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في تقرير المعنى ذاته روى أبو داود في السنن عن معاذ رضي الله عنه أنه قال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إن من ورائكم فتنا يكثر فيها المال ويفتح فيها القرآن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يعني يسهل كثير يحفظونه ويتقنون قراءته وترتيله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حتى يأخذه المؤمن والمنافق والرجل والمرأة والصغير والكبير والحر والعبد فيوشك أن يقول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يعني من يحفظ القرآن من هؤلاء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مال للناس لا يتبعوني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يعني أحفظ القرآن وحفظي متقن للقرآن مالي أتباع ما وصلت إلى مرحلة أن يكون لي اتباع فماذا يصنع ؟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قد قرأت القرآن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أنظر نيته غير صالحة وغير صحيحة وغير خالصة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ما هم بمتبعي حتى ابتدع لهم غيره فإياكم وما ابتدع فإن ما ابتدع ضلال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لهذا قلت لكم وُجد خاصة عند الطرقية من المتصوفة وغلاة التصوف كتبوا كتب في الأذكار وفي الدعوات وفي الصلاة على النبي عليه الصلاة والسلام مر الإشارة لشيء من ذلك اخترعوا كتب وشغلوا الناس بها عن القرآن وعن العناية بالقرآن وعظموا من شأن تلك الدعوات وتلك الأذكار وهي أذكار باطلة فيها من الألفاظ الشركية وفيها من الألفاظ المبتدعة وفيها من الألفاظ الركيكة وفيها من المجازفات فيها أمور كثيرة جدا ، لكن لما أوجدوا تلك الكتب وُجد الشيء الذي يريدونه وهو الأتباع ، وأيضا حاكوا مآمرات حتى أوجدوا الأتباع ، مرة رأيت كتاب في الأذكار من مثل هذه الكتب الباطلة فأخذت أتصفح الكتاب فرأيت فيه عظائم جدا من شركيات ومن بدع وغير ذلك ، قلت في نفسي سبحان الله من يقبل من المسلمين هذا الكتاب ويجعله ذكرا له في ورده اليومي إذا أصبح وإذا أمسى ، وأخذت أقلب الكتاب حتى وصلت خاتمة الكتاب نظرت في آخره وإذا بالمؤلف يقول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لما فرغت من تأليف هذا الكتاب ترددت في نشره وحبسته عندي وقتا وأنا متردد في نشره ، فجاءني النبي عليه الصلاة والسلام في المنام وقال يا أبا فلان لماذا لا تنشر الكتاب وترددت في نشره ، وجاءني أبو بكر وجاءني عمر وجاءني عثمان وجاءني علي ، قلت مادام جاءني هؤلاء كلهم لابد أنشر الكتاب </w:t>
      </w:r>
      <w:r>
        <w:rPr>
          <w:rFonts w:cs="Simplified Arabic" w:ascii="Simplified Arabic" w:hAnsi="Simplified Arabic"/>
          <w:sz w:val="28"/>
          <w:szCs w:val="28"/>
          <w:rtl w:val="true"/>
          <w:lang w:bidi="ar-KW"/>
        </w:rPr>
        <w:t>.</w:t>
      </w:r>
      <w:r>
        <w:rPr>
          <w:rFonts w:ascii="Simplified Arabic" w:hAnsi="Simplified Arabic" w:cs="Simplified Arabic"/>
          <w:sz w:val="28"/>
          <w:sz w:val="28"/>
          <w:szCs w:val="28"/>
          <w:rtl w:val="true"/>
          <w:lang w:bidi="ar-KW"/>
        </w:rPr>
        <w:t xml:space="preserve">ونَشَرَ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 العوام لما يقول  لهم ويكتب لهم في آخر الكتاب أن النبي صلى الله عليه وسلم جاءه في المنام وأبو بكر وعمر كلهم طلبوا مني وألحوا عليه ووجدت أنه لا بد من نشر هذا الكتاب العوام لما يأتيهم بهذا المستوى يكون ماذا؟  متفق عليه ، ما يردون ولا يسمعون فيه شيء تجده يمسك الكتاب ويواظب عليه والعوام مساكين مثل هذه الأشياء بسرعه تنطلي عليهم ، وبمثل هذا روجت الضلالات ، ومعاذ رضي الله عنه أنظر تحذيره العظيم رجل يحفظ القرآن إذا ليس بغريب أن يكون من يخترع مثل هذه الكتب المحدثة المبتدعه أن يكون حافظ القرآن ، ولهذا بعضهم يقول يا أخي انتبه ترى الشيخ حافظ متقن معنى ذلك لا تقل فيه شيء أي شيء يفعله وأي شيء يقوله لا ينتقد ، معاذ يتحدث عن شخص هو حافظ القرآن ويقو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ما هم بمتبعي حتى أحدث لهم غيره فإياكم وما اخترع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هذا جانب خطير جدا عقد الشيخ محمد رحمه الله هذه الترجمه للتنبيه عليه والتحذير من الجفاء عن القرآن والجفاء عن القرآن يأخذ صور عديدة لكن هذه الأحاديث التي ساقها والآثار توضح ذلك وتبينه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color w:val="0000FF"/>
          <w:sz w:val="28"/>
          <w:szCs w:val="28"/>
          <w:lang w:bidi="ar-KW"/>
        </w:rPr>
      </w:pPr>
      <w:r>
        <w:rPr>
          <w:rFonts w:cs="Simplified Arabic" w:ascii="Simplified Arabic" w:hAnsi="Simplified Arabic"/>
          <w:color w:val="0000FF"/>
          <w:sz w:val="28"/>
          <w:szCs w:val="28"/>
          <w:rtl w:val="true"/>
          <w:lang w:bidi="ar-KW"/>
        </w:rPr>
      </w:r>
    </w:p>
    <w:p>
      <w:pPr>
        <w:pStyle w:val="Normal"/>
        <w:autoSpaceDE w:val="false"/>
        <w:jc w:val="left"/>
        <w:rPr>
          <w:rFonts w:ascii="Simplified Arabic" w:hAnsi="Simplified Arabic" w:cs="Simplified Arabic"/>
          <w:b/>
          <w:b/>
          <w:bCs/>
          <w:color w:val="0000FF"/>
          <w:sz w:val="28"/>
          <w:szCs w:val="28"/>
          <w:lang w:bidi="ar-KW"/>
        </w:rPr>
      </w:pPr>
      <w:r>
        <w:rPr>
          <w:rFonts w:ascii="Simplified Arabic" w:hAnsi="Simplified Arabic" w:cs="Simplified Arabic"/>
          <w:b/>
          <w:b/>
          <w:bCs/>
          <w:color w:val="0000FF"/>
          <w:sz w:val="28"/>
          <w:sz w:val="28"/>
          <w:szCs w:val="28"/>
          <w:rtl w:val="true"/>
          <w:lang w:bidi="ar-KW"/>
        </w:rPr>
        <w:t xml:space="preserve">الأسئلة </w:t>
      </w:r>
      <w:r>
        <w:rPr>
          <w:rFonts w:cs="Simplified Arabic" w:ascii="Simplified Arabic" w:hAnsi="Simplified Arabic"/>
          <w:b/>
          <w:bCs/>
          <w:color w:val="0000FF"/>
          <w:sz w:val="28"/>
          <w:szCs w:val="28"/>
          <w:rtl w:val="true"/>
          <w:lang w:bidi="ar-KW"/>
        </w:rPr>
        <w:t>:</w:t>
      </w:r>
    </w:p>
    <w:p>
      <w:pPr>
        <w:pStyle w:val="Normal"/>
        <w:autoSpaceDE w:val="false"/>
        <w:jc w:val="left"/>
        <w:rPr>
          <w:rFonts w:ascii="Simplified Arabic" w:hAnsi="Simplified Arabic" w:cs="Simplified Arabic"/>
          <w:b/>
          <w:b/>
          <w:bCs/>
          <w:color w:val="0000FF"/>
          <w:sz w:val="28"/>
          <w:szCs w:val="28"/>
          <w:lang w:bidi="ar-KW"/>
        </w:rPr>
      </w:pPr>
      <w:r>
        <w:rPr>
          <w:rFonts w:cs="Simplified Arabic" w:ascii="Simplified Arabic" w:hAnsi="Simplified Arabic"/>
          <w:b/>
          <w:bCs/>
          <w:color w:val="0000FF"/>
          <w:sz w:val="28"/>
          <w:szCs w:val="28"/>
          <w:rtl w:val="true"/>
          <w:lang w:bidi="ar-KW"/>
        </w:rPr>
      </w:r>
    </w:p>
    <w:p>
      <w:pPr>
        <w:pStyle w:val="Normal"/>
        <w:autoSpaceDE w:val="false"/>
        <w:jc w:val="left"/>
        <w:rPr/>
      </w:pPr>
      <w:r>
        <w:rPr>
          <w:rFonts w:ascii="Simplified Arabic" w:hAnsi="Simplified Arabic" w:cs="Simplified Arabic"/>
          <w:b/>
          <w:b/>
          <w:bCs/>
          <w:color w:val="0000FF"/>
          <w:sz w:val="28"/>
          <w:sz w:val="28"/>
          <w:szCs w:val="28"/>
          <w:rtl w:val="true"/>
          <w:lang w:bidi="ar-KW"/>
        </w:rPr>
        <w:t>س</w:t>
      </w:r>
      <w:r>
        <w:rPr>
          <w:rFonts w:cs="Simplified Arabic" w:ascii="Simplified Arabic" w:hAnsi="Simplified Arabic"/>
          <w:b/>
          <w:bCs/>
          <w:color w:val="0000FF"/>
          <w:sz w:val="28"/>
          <w:szCs w:val="28"/>
          <w:rtl w:val="true"/>
          <w:lang w:bidi="ar-KW"/>
        </w:rPr>
        <w:t xml:space="preserve">/ </w:t>
      </w:r>
      <w:r>
        <w:rPr>
          <w:rFonts w:ascii="Simplified Arabic" w:hAnsi="Simplified Arabic" w:cs="Simplified Arabic"/>
          <w:b/>
          <w:b/>
          <w:bCs/>
          <w:color w:val="0000FF"/>
          <w:sz w:val="28"/>
          <w:sz w:val="28"/>
          <w:szCs w:val="28"/>
          <w:rtl w:val="true"/>
          <w:lang w:bidi="ar-KW"/>
        </w:rPr>
        <w:t xml:space="preserve">فضيلة الشيخ كيف نجمع بين ما ذكرتم من التأكل بالقرآن وبين حديث رسول الله صلى الله عليه وسلم </w:t>
      </w:r>
      <w:r>
        <w:rPr>
          <w:rFonts w:cs="Simplified Arabic" w:ascii="Simplified Arabic" w:hAnsi="Simplified Arabic"/>
          <w:b/>
          <w:bCs/>
          <w:color w:val="0000FF"/>
          <w:sz w:val="28"/>
          <w:szCs w:val="28"/>
          <w:rtl w:val="true"/>
          <w:lang w:bidi="ar-KW"/>
        </w:rPr>
        <w:t xml:space="preserve">( </w:t>
      </w:r>
      <w:r>
        <w:rPr>
          <w:rFonts w:ascii="Simplified Arabic" w:hAnsi="Simplified Arabic" w:cs="Simplified Arabic"/>
          <w:b/>
          <w:b/>
          <w:bCs/>
          <w:color w:val="0000FF"/>
          <w:sz w:val="28"/>
          <w:sz w:val="28"/>
          <w:szCs w:val="28"/>
          <w:rtl w:val="true"/>
          <w:lang w:bidi="ar-KW"/>
        </w:rPr>
        <w:t xml:space="preserve">إن أعظم ما أخذتم عليه أجرا كتاب الله </w:t>
      </w:r>
      <w:r>
        <w:rPr>
          <w:rFonts w:cs="Simplified Arabic" w:ascii="Simplified Arabic" w:hAnsi="Simplified Arabic"/>
          <w:b/>
          <w:bCs/>
          <w:color w:val="0000FF"/>
          <w:sz w:val="28"/>
          <w:szCs w:val="28"/>
          <w:rtl w:val="true"/>
          <w:lang w:bidi="ar-KW"/>
        </w:rPr>
        <w:t xml:space="preserve">) </w:t>
      </w:r>
      <w:r>
        <w:rPr>
          <w:rFonts w:ascii="Simplified Arabic" w:hAnsi="Simplified Arabic" w:cs="Simplified Arabic"/>
          <w:b/>
          <w:b/>
          <w:bCs/>
          <w:color w:val="0000FF"/>
          <w:sz w:val="28"/>
          <w:sz w:val="28"/>
          <w:szCs w:val="28"/>
          <w:rtl w:val="true"/>
          <w:lang w:bidi="ar-KW"/>
        </w:rPr>
        <w:t>؟</w:t>
      </w:r>
    </w:p>
    <w:p>
      <w:pPr>
        <w:pStyle w:val="Normal"/>
        <w:autoSpaceDE w:val="false"/>
        <w:jc w:val="left"/>
        <w:rPr>
          <w:rFonts w:ascii="Simplified Arabic" w:hAnsi="Simplified Arabic" w:cs="Simplified Arabic"/>
          <w:color w:val="0000FF"/>
          <w:sz w:val="28"/>
          <w:szCs w:val="28"/>
          <w:lang w:bidi="ar-KW"/>
        </w:rPr>
      </w:pPr>
      <w:r>
        <w:rPr>
          <w:rFonts w:ascii="Simplified Arabic" w:hAnsi="Simplified Arabic" w:cs="Simplified Arabic"/>
          <w:color w:val="0000FF"/>
          <w:sz w:val="28"/>
          <w:sz w:val="28"/>
          <w:szCs w:val="28"/>
          <w:rtl w:val="true"/>
          <w:lang w:bidi="ar-KW"/>
        </w:rPr>
        <w:t xml:space="preserve">ليس بين ذلكم تعارض فهذا حق وهذا حق ، ومضى الإشارة إلى شيء من الجواب على ذلك إذا كان الإنسان هذا مقصده ويساوم في القرآن ولا أفعل كذا إلا في مقابل كذا فهذا الذي يكون فيه هذا الوعيد ، أما من أعطي ولم يساوم على ذلك في صلاة ونحو ذلك فلا حرج عليه </w:t>
      </w:r>
      <w:r>
        <w:rPr>
          <w:rFonts w:cs="Simplified Arabic" w:ascii="Simplified Arabic" w:hAnsi="Simplified Arabic"/>
          <w:color w:val="0000FF"/>
          <w:sz w:val="28"/>
          <w:szCs w:val="28"/>
          <w:rtl w:val="true"/>
          <w:lang w:bidi="ar-KW"/>
        </w:rPr>
        <w:t>.</w:t>
      </w:r>
    </w:p>
    <w:p>
      <w:pPr>
        <w:pStyle w:val="Normal"/>
        <w:autoSpaceDE w:val="false"/>
        <w:jc w:val="left"/>
        <w:rPr>
          <w:rFonts w:ascii="Simplified Arabic" w:hAnsi="Simplified Arabic" w:cs="Simplified Arabic"/>
          <w:color w:val="0000FF"/>
          <w:sz w:val="28"/>
          <w:szCs w:val="28"/>
          <w:lang w:bidi="ar-KW"/>
        </w:rPr>
      </w:pPr>
      <w:r>
        <w:rPr>
          <w:rFonts w:cs="Simplified Arabic" w:ascii="Simplified Arabic" w:hAnsi="Simplified Arabic"/>
          <w:color w:val="0000FF"/>
          <w:sz w:val="28"/>
          <w:szCs w:val="28"/>
          <w:rtl w:val="true"/>
          <w:lang w:bidi="ar-KW"/>
        </w:rPr>
      </w:r>
    </w:p>
    <w:p>
      <w:pPr>
        <w:pStyle w:val="Normal"/>
        <w:autoSpaceDE w:val="false"/>
        <w:jc w:val="left"/>
        <w:rPr>
          <w:rFonts w:ascii="Simplified Arabic" w:hAnsi="Simplified Arabic" w:cs="Simplified Arabic"/>
          <w:b/>
          <w:b/>
          <w:bCs/>
          <w:color w:val="0000FF"/>
          <w:sz w:val="28"/>
          <w:szCs w:val="28"/>
          <w:lang w:bidi="ar-KW"/>
        </w:rPr>
      </w:pPr>
      <w:r>
        <w:rPr>
          <w:rFonts w:ascii="Simplified Arabic" w:hAnsi="Simplified Arabic" w:cs="Simplified Arabic"/>
          <w:b/>
          <w:b/>
          <w:bCs/>
          <w:color w:val="0000FF"/>
          <w:sz w:val="28"/>
          <w:sz w:val="28"/>
          <w:szCs w:val="28"/>
          <w:rtl w:val="true"/>
          <w:lang w:bidi="ar-KW"/>
        </w:rPr>
        <w:t>س</w:t>
      </w:r>
      <w:r>
        <w:rPr>
          <w:rFonts w:cs="Simplified Arabic" w:ascii="Simplified Arabic" w:hAnsi="Simplified Arabic"/>
          <w:b/>
          <w:bCs/>
          <w:color w:val="0000FF"/>
          <w:sz w:val="28"/>
          <w:szCs w:val="28"/>
          <w:rtl w:val="true"/>
          <w:lang w:bidi="ar-KW"/>
        </w:rPr>
        <w:t xml:space="preserve">/ </w:t>
      </w:r>
      <w:r>
        <w:rPr>
          <w:rFonts w:ascii="Simplified Arabic" w:hAnsi="Simplified Arabic" w:cs="Simplified Arabic"/>
          <w:b/>
          <w:b/>
          <w:bCs/>
          <w:color w:val="0000FF"/>
          <w:sz w:val="28"/>
          <w:sz w:val="28"/>
          <w:szCs w:val="28"/>
          <w:rtl w:val="true"/>
          <w:lang w:bidi="ar-KW"/>
        </w:rPr>
        <w:t>هل يجوز أخذ المال من أجل القراءة على مريض ؟</w:t>
      </w:r>
    </w:p>
    <w:p>
      <w:pPr>
        <w:pStyle w:val="Normal"/>
        <w:autoSpaceDE w:val="false"/>
        <w:jc w:val="left"/>
        <w:rPr>
          <w:rFonts w:ascii="Simplified Arabic" w:hAnsi="Simplified Arabic" w:cs="Simplified Arabic"/>
          <w:color w:val="0000FF"/>
          <w:sz w:val="28"/>
          <w:szCs w:val="28"/>
          <w:lang w:bidi="ar-KW"/>
        </w:rPr>
      </w:pPr>
      <w:r>
        <w:rPr>
          <w:rFonts w:ascii="Simplified Arabic" w:hAnsi="Simplified Arabic" w:cs="Simplified Arabic"/>
          <w:color w:val="0000FF"/>
          <w:sz w:val="28"/>
          <w:sz w:val="28"/>
          <w:szCs w:val="28"/>
          <w:rtl w:val="true"/>
          <w:lang w:bidi="ar-KW"/>
        </w:rPr>
        <w:t xml:space="preserve">نعم هذا مضى الإشارة إليه ، ومثله حديث أبي سعيد لكن إذا أعطي أخذ وجُعل له جُعْلا بقراءته ونحو ذلك يأخذ ذلك ولا حرج عليه فيه </w:t>
      </w:r>
      <w:r>
        <w:rPr>
          <w:rFonts w:cs="Simplified Arabic" w:ascii="Simplified Arabic" w:hAnsi="Simplified Arabic"/>
          <w:color w:val="0000FF"/>
          <w:sz w:val="28"/>
          <w:szCs w:val="28"/>
          <w:rtl w:val="true"/>
          <w:lang w:bidi="ar-KW"/>
        </w:rPr>
        <w:t>.</w:t>
      </w:r>
    </w:p>
    <w:p>
      <w:pPr>
        <w:pStyle w:val="Normal"/>
        <w:autoSpaceDE w:val="false"/>
        <w:jc w:val="left"/>
        <w:rPr>
          <w:rFonts w:ascii="Simplified Arabic" w:hAnsi="Simplified Arabic" w:cs="Simplified Arabic"/>
          <w:color w:val="0000FF"/>
          <w:sz w:val="28"/>
          <w:szCs w:val="28"/>
          <w:lang w:bidi="ar-KW"/>
        </w:rPr>
      </w:pPr>
      <w:r>
        <w:rPr>
          <w:rFonts w:cs="Simplified Arabic" w:ascii="Simplified Arabic" w:hAnsi="Simplified Arabic"/>
          <w:color w:val="0000FF"/>
          <w:sz w:val="28"/>
          <w:szCs w:val="28"/>
          <w:rtl w:val="true"/>
          <w:lang w:bidi="ar-KW"/>
        </w:rPr>
      </w:r>
    </w:p>
    <w:p>
      <w:pPr>
        <w:pStyle w:val="Normal"/>
        <w:autoSpaceDE w:val="false"/>
        <w:jc w:val="left"/>
        <w:rPr>
          <w:rFonts w:ascii="Simplified Arabic" w:hAnsi="Simplified Arabic" w:cs="Simplified Arabic"/>
          <w:b/>
          <w:b/>
          <w:bCs/>
          <w:color w:val="0000FF"/>
          <w:sz w:val="28"/>
          <w:szCs w:val="28"/>
          <w:lang w:bidi="ar-KW"/>
        </w:rPr>
      </w:pPr>
      <w:r>
        <w:rPr>
          <w:rFonts w:ascii="Simplified Arabic" w:hAnsi="Simplified Arabic" w:cs="Simplified Arabic"/>
          <w:b/>
          <w:b/>
          <w:bCs/>
          <w:color w:val="0000FF"/>
          <w:sz w:val="28"/>
          <w:sz w:val="28"/>
          <w:szCs w:val="28"/>
          <w:rtl w:val="true"/>
          <w:lang w:bidi="ar-KW"/>
        </w:rPr>
        <w:t>س</w:t>
      </w:r>
      <w:r>
        <w:rPr>
          <w:rFonts w:cs="Simplified Arabic" w:ascii="Simplified Arabic" w:hAnsi="Simplified Arabic"/>
          <w:b/>
          <w:bCs/>
          <w:color w:val="0000FF"/>
          <w:sz w:val="28"/>
          <w:szCs w:val="28"/>
          <w:rtl w:val="true"/>
          <w:lang w:bidi="ar-KW"/>
        </w:rPr>
        <w:t xml:space="preserve">/ </w:t>
      </w:r>
      <w:r>
        <w:rPr>
          <w:rFonts w:ascii="Simplified Arabic" w:hAnsi="Simplified Arabic" w:cs="Simplified Arabic"/>
          <w:b/>
          <w:b/>
          <w:bCs/>
          <w:color w:val="0000FF"/>
          <w:sz w:val="28"/>
          <w:sz w:val="28"/>
          <w:szCs w:val="28"/>
          <w:rtl w:val="true"/>
          <w:lang w:bidi="ar-KW"/>
        </w:rPr>
        <w:t>هل يجوز أن أختم القرآن ختمة وأهدي ثوابها للوالد علما بأن الوالد متوفى ؟</w:t>
      </w:r>
    </w:p>
    <w:p>
      <w:pPr>
        <w:pStyle w:val="Normal"/>
        <w:autoSpaceDE w:val="false"/>
        <w:jc w:val="left"/>
        <w:rPr>
          <w:rFonts w:ascii="Simplified Arabic" w:hAnsi="Simplified Arabic" w:cs="Simplified Arabic"/>
          <w:color w:val="0000FF"/>
          <w:sz w:val="28"/>
          <w:szCs w:val="28"/>
          <w:lang w:bidi="ar-KW"/>
        </w:rPr>
      </w:pPr>
      <w:r>
        <w:rPr>
          <w:rFonts w:ascii="Simplified Arabic" w:hAnsi="Simplified Arabic" w:cs="Simplified Arabic"/>
          <w:color w:val="0000FF"/>
          <w:sz w:val="28"/>
          <w:sz w:val="28"/>
          <w:szCs w:val="28"/>
          <w:rtl w:val="true"/>
          <w:lang w:bidi="ar-KW"/>
        </w:rPr>
        <w:t xml:space="preserve">هذه المسألة فيها خلاف إهداء ثواب القرآن للأموات هل يشرع أم لا ، والأصل في ذلك قوله تعالى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وأن ليس للإنسان إلا ما سعى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قال أهل العلم يستثنى من ذلك ما جاء استثناءه في النصوص مثل الحج عنه والصدقة عنه فهذا مستثنى من عموم الآية ولهذا ليس هناك أدلة خاصة تدل على مشروعية قراءة القرآن وإهداء ثوابه للأموات </w:t>
      </w:r>
      <w:r>
        <w:rPr>
          <w:rFonts w:cs="Simplified Arabic" w:ascii="Simplified Arabic" w:hAnsi="Simplified Arabic"/>
          <w:color w:val="0000FF"/>
          <w:sz w:val="28"/>
          <w:szCs w:val="28"/>
          <w:rtl w:val="true"/>
          <w:lang w:bidi="ar-KW"/>
        </w:rPr>
        <w:t>.</w:t>
      </w:r>
    </w:p>
    <w:p>
      <w:pPr>
        <w:pStyle w:val="Normal"/>
        <w:autoSpaceDE w:val="false"/>
        <w:jc w:val="left"/>
        <w:rPr>
          <w:rFonts w:ascii="Simplified Arabic" w:hAnsi="Simplified Arabic" w:cs="Simplified Arabic"/>
          <w:color w:val="0000FF"/>
          <w:sz w:val="28"/>
          <w:szCs w:val="28"/>
          <w:lang w:bidi="ar-KW"/>
        </w:rPr>
      </w:pPr>
      <w:r>
        <w:rPr>
          <w:rFonts w:cs="Simplified Arabic" w:ascii="Simplified Arabic" w:hAnsi="Simplified Arabic"/>
          <w:color w:val="0000FF"/>
          <w:sz w:val="28"/>
          <w:szCs w:val="28"/>
          <w:rtl w:val="true"/>
          <w:lang w:bidi="ar-KW"/>
        </w:rPr>
      </w:r>
    </w:p>
    <w:p>
      <w:pPr>
        <w:pStyle w:val="Normal"/>
        <w:autoSpaceDE w:val="false"/>
        <w:jc w:val="left"/>
        <w:rPr>
          <w:rFonts w:ascii="Simplified Arabic" w:hAnsi="Simplified Arabic" w:cs="Simplified Arabic"/>
          <w:b/>
          <w:b/>
          <w:bCs/>
          <w:color w:val="0000FF"/>
          <w:sz w:val="28"/>
          <w:szCs w:val="28"/>
          <w:lang w:bidi="ar-KW"/>
        </w:rPr>
      </w:pPr>
      <w:r>
        <w:rPr>
          <w:rFonts w:ascii="Simplified Arabic" w:hAnsi="Simplified Arabic" w:cs="Simplified Arabic"/>
          <w:b/>
          <w:b/>
          <w:bCs/>
          <w:color w:val="0000FF"/>
          <w:sz w:val="28"/>
          <w:sz w:val="28"/>
          <w:szCs w:val="28"/>
          <w:rtl w:val="true"/>
          <w:lang w:bidi="ar-KW"/>
        </w:rPr>
        <w:t>س</w:t>
      </w:r>
      <w:r>
        <w:rPr>
          <w:rFonts w:cs="Simplified Arabic" w:ascii="Simplified Arabic" w:hAnsi="Simplified Arabic"/>
          <w:b/>
          <w:bCs/>
          <w:color w:val="0000FF"/>
          <w:sz w:val="28"/>
          <w:szCs w:val="28"/>
          <w:rtl w:val="true"/>
          <w:lang w:bidi="ar-KW"/>
        </w:rPr>
        <w:t xml:space="preserve">/ </w:t>
      </w:r>
      <w:r>
        <w:rPr>
          <w:rFonts w:ascii="Simplified Arabic" w:hAnsi="Simplified Arabic" w:cs="Simplified Arabic"/>
          <w:b/>
          <w:b/>
          <w:bCs/>
          <w:color w:val="0000FF"/>
          <w:sz w:val="28"/>
          <w:sz w:val="28"/>
          <w:szCs w:val="28"/>
          <w:rtl w:val="true"/>
          <w:lang w:bidi="ar-KW"/>
        </w:rPr>
        <w:t>نرجوا منكم نصيحة لتعظيم كتاب الله فنرى من يضع المصحف في الطريق وبعض الناس ربما يتخطاه ؟</w:t>
      </w:r>
    </w:p>
    <w:p>
      <w:pPr>
        <w:pStyle w:val="Normal"/>
        <w:autoSpaceDE w:val="false"/>
        <w:jc w:val="left"/>
        <w:rPr/>
      </w:pPr>
      <w:r>
        <w:rPr>
          <w:rFonts w:ascii="Simplified Arabic" w:hAnsi="Simplified Arabic" w:cs="Simplified Arabic"/>
          <w:color w:val="0000FF"/>
          <w:sz w:val="28"/>
          <w:sz w:val="28"/>
          <w:szCs w:val="28"/>
          <w:rtl w:val="true"/>
          <w:lang w:bidi="ar-KW"/>
        </w:rPr>
        <w:t xml:space="preserve">جاء في سنن أبي داود  قصة النبي مع اليهود لإنكارهم الرجم في التوراة لما نزل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قل فأتوا بالتوراة فاتلوها إن كنتم صادقين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طلب النبي عليه الصلاة والسلام ولما جيء بالتوراة وضع وسادة يعني أمر أن توضع وسادة ووضعت عليه التوراة ، هذا مما ذكر عنده بعض الشرّاح ، ملاحظة هذا الأمر في كتاب الله سبحانه وتعالى أن لا يمتهن ولا يوضع في الأرض ولا يلقى إلقاء ولا يجعل القرآن عند قدميه بعض الناس يمد قدميه والمصحف عند قدميه وأحيانا ملامس لقديمة هذا كله ما ينبغي الإنسان أن يفعل شيء من ذلك ، بل يعظم القرآن ويحترم القرآن ويضعه في مكانه ويمسكه بيده وهو يتلوه يضعه على الكرسي المخصص للمصاحف يعتني باحترام القرآن والعناية بالقرآن </w:t>
      </w:r>
      <w:r>
        <w:rPr>
          <w:rFonts w:cs="Simplified Arabic" w:ascii="Simplified Arabic" w:hAnsi="Simplified Arabic"/>
          <w:color w:val="0000FF"/>
          <w:sz w:val="28"/>
          <w:szCs w:val="28"/>
          <w:rtl w:val="true"/>
          <w:lang w:bidi="ar-KW"/>
        </w:rPr>
        <w:t>.</w:t>
      </w:r>
    </w:p>
    <w:p>
      <w:pPr>
        <w:pStyle w:val="Normal"/>
        <w:autoSpaceDE w:val="false"/>
        <w:jc w:val="left"/>
        <w:rPr>
          <w:rFonts w:ascii="Simplified Arabic" w:hAnsi="Simplified Arabic" w:cs="Simplified Arabic"/>
          <w:color w:val="0000FF"/>
          <w:sz w:val="28"/>
          <w:szCs w:val="28"/>
          <w:lang w:bidi="ar-KW"/>
        </w:rPr>
      </w:pPr>
      <w:r>
        <w:rPr>
          <w:rFonts w:ascii="Simplified Arabic" w:hAnsi="Simplified Arabic" w:cs="Simplified Arabic"/>
          <w:color w:val="0000FF"/>
          <w:sz w:val="28"/>
          <w:sz w:val="28"/>
          <w:szCs w:val="28"/>
          <w:rtl w:val="true"/>
          <w:lang w:bidi="ar-KW"/>
        </w:rPr>
        <w:t xml:space="preserve">مما أنبه عليه وهذه مناسبة أجدها للتنبيه على هذا الأمر في سجدة التلاوة كثير من الأفاضل يقرؤون القرآن فإذا جاءت السجدة وهو ماسك المصحف بيده يسجد ويده بهذه الصفة وممسك بالمصحف ثم يكمل قراءته مع أن السجود على سبعة أعضاء ومنها الكف يكون راحة اليد على الأرض ولا يجعل راحته على الأرض لأنه ممسك بالمصحف فهذه مخالفة ، المخالفة الثانية جعل القرآن على هذه الطريقة ، ولهذا عند سجود التلاوة إما تضعه على كرسي المصاحف أو تعطيه المصلي الجالس على جنبك يمسكه لك حتى تنهي سجدتك ، الشاهد أن القرآن كتاب الله وفيه كلام الله سبحانه وتعالى ويجب أن يعظم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ذلك ومن يعظم شعائر الله فإنها من تقوى القلوب </w:t>
      </w:r>
      <w:r>
        <w:rPr>
          <w:rFonts w:cs="Simplified Arabic" w:ascii="Simplified Arabic" w:hAnsi="Simplified Arabic"/>
          <w:color w:val="0000FF"/>
          <w:sz w:val="28"/>
          <w:szCs w:val="28"/>
          <w:rtl w:val="true"/>
          <w:lang w:bidi="ar-KW"/>
        </w:rPr>
        <w:t>) .</w:t>
      </w:r>
    </w:p>
    <w:p>
      <w:pPr>
        <w:pStyle w:val="Normal"/>
        <w:autoSpaceDE w:val="false"/>
        <w:jc w:val="left"/>
        <w:rPr>
          <w:rFonts w:ascii="Simplified Arabic" w:hAnsi="Simplified Arabic" w:cs="Simplified Arabic"/>
          <w:color w:val="0000FF"/>
          <w:sz w:val="28"/>
          <w:szCs w:val="28"/>
          <w:lang w:bidi="ar-KW"/>
        </w:rPr>
      </w:pPr>
      <w:r>
        <w:rPr>
          <w:rFonts w:cs="Simplified Arabic" w:ascii="Simplified Arabic" w:hAnsi="Simplified Arabic"/>
          <w:color w:val="0000FF"/>
          <w:sz w:val="28"/>
          <w:szCs w:val="28"/>
          <w:rtl w:val="true"/>
          <w:lang w:bidi="ar-KW"/>
        </w:rPr>
      </w:r>
    </w:p>
    <w:p>
      <w:pPr>
        <w:pStyle w:val="Normal"/>
        <w:autoSpaceDE w:val="false"/>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انتهى بحمد الله اللقاء السادس</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sectPr>
      <w:footerReference w:type="default" r:id="rId2"/>
      <w:type w:val="nextPage"/>
      <w:pgSz w:w="11906" w:h="16838"/>
      <w:pgMar w:left="1440" w:right="1440" w:gutter="0" w:header="0" w:top="1440" w:footer="709" w:bottom="1440"/>
      <w:pgNumType w:start="5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9:10:00Z</dcterms:created>
  <dc:creator>MY-PC</dc:creator>
  <dc:description/>
  <cp:keywords/>
  <dc:language>en-US</dc:language>
  <cp:lastModifiedBy>MY-PC</cp:lastModifiedBy>
  <dcterms:modified xsi:type="dcterms:W3CDTF">2013-09-24T11:27:00Z</dcterms:modified>
  <cp:revision>4</cp:revision>
  <dc:subject/>
  <dc:title>بسم الله الرحمن الرحيم</dc:title>
</cp:coreProperties>
</file>