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أطفال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أما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أنتبا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 w:val="40"/>
          <w:szCs w:val="40"/>
          <w:rtl w:val="true"/>
        </w:rPr>
        <w:t>...</w:t>
      </w:r>
    </w:p>
    <w:p>
      <w:pPr>
        <w:pStyle w:val="Heading1"/>
        <w:ind w:left="0" w:right="0" w:hanging="0"/>
        <w:jc w:val="both"/>
        <w:rPr>
          <w:color w:val="3366FF"/>
        </w:rPr>
      </w:pPr>
      <w:r>
        <w:rPr>
          <w:color w:val="3366FF"/>
          <w:rtl w:val="true"/>
        </w:rPr>
        <w:t>بقلم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 xml:space="preserve">: </w:t>
      </w:r>
      <w:r>
        <w:rPr>
          <w:color w:val="3366FF"/>
          <w:rtl w:val="true"/>
        </w:rPr>
        <w:t>الداعيه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ليلى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بنت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عبدالرحمن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الزهراني</w:t>
      </w:r>
    </w:p>
    <w:p>
      <w:pPr>
        <w:pStyle w:val="Normal"/>
        <w:bidi w:val="1"/>
        <w:ind w:left="0" w:right="0" w:hanging="0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د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خ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ص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ؤِ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و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يُقا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ا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َ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رَّ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مر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د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جب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و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ناق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حا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ؤ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ج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دع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خذ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ا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حذ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خوا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وا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خ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هج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ن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ج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س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س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ل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غ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س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تش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ع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اط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ج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ح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ي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كك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ي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لت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ز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ا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جب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سئولي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نج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ا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لو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نا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و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ذو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ي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ل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ثن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ولاد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َسِب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ْلنَّاس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تْرَكُوا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ُولُوا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ء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َنّ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فْتَن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rtl w:val="true"/>
        </w:rPr>
        <w:t>العنكبو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2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حذ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خ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س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ْلإِنسَا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ُر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َعَا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وَّلْن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ِعْمَة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ّن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وتِيتُهُ</w:t>
      </w:r>
      <w:r>
        <w:rPr>
          <w:rFonts w:cs="Garamond" w:ascii="Garamond" w:hAnsi="Garamond"/>
          <w:b/>
          <w:bCs/>
          <w:color w:val="0000FF"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ِلْ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تْن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rtl w:val="true"/>
        </w:rPr>
        <w:t>الزم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49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ي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حذ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خ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س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خس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قرء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فَحَسِبْت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َ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لَقْنَا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بَث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إنَّ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rtl w:val="true"/>
        </w:rPr>
        <w:t>المومن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11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Simplified Arabic"/>
      <w:b/>
      <w:bCs/>
      <w:color w:val="FFFF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12:00Z</dcterms:created>
  <dc:creator>admin</dc:creator>
  <dc:description/>
  <dc:language>en-US</dc:language>
  <cp:lastModifiedBy>admin</cp:lastModifiedBy>
  <dcterms:modified xsi:type="dcterms:W3CDTF">2007-01-18T18:26:00Z</dcterms:modified>
  <cp:revision>1</cp:revision>
  <dc:subject/>
  <dc:title>أطفالنا أمانة يجب الأنتباه لهم </dc:title>
</cp:coreProperties>
</file>