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</w:t>
      </w:r>
    </w:p>
    <w:p>
      <w:pPr>
        <w:pStyle w:val="Normal"/>
        <w:jc w:val="center"/>
        <w:rPr>
          <w:rFonts w:cs="Diwani Letter"/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قـ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طـا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عـلم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للأستاذ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ل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ب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Cs w:val="26"/>
        </w:rPr>
        <w:t>11/1427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ــ</w:t>
      </w:r>
      <w:r>
        <w:rPr>
          <w:rFonts w:cs="AL-Hor"/>
          <w:sz w:val="28"/>
          <w:szCs w:val="28"/>
          <w:rtl w:val="true"/>
        </w:rPr>
        <w:t>(</w:t>
      </w:r>
      <w:r>
        <w:rPr>
          <w:rFonts w:cs="Diwani Lette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علم</w:t>
      </w:r>
      <w:r>
        <w:rPr>
          <w:rFonts w:cs="AL-Hor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Ho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5565</wp:posOffset>
                </wp:positionH>
                <wp:positionV relativeFrom="paragraph">
                  <wp:posOffset>234315</wp:posOffset>
                </wp:positionV>
                <wp:extent cx="3770630" cy="910590"/>
                <wp:effectExtent l="5080" t="635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910440"/>
                          <a:chOff x="0" y="0"/>
                          <a:chExt cx="3770640" cy="910440"/>
                        </a:xfrm>
                      </wpg:grpSpPr>
                      <wps:wsp>
                        <wps:cNvSpPr/>
                        <wps:spPr>
                          <a:xfrm rot="16200000">
                            <a:off x="1799640" y="-791280"/>
                            <a:ext cx="346680" cy="1929240"/>
                          </a:xfrm>
                          <a:custGeom>
                            <a:avLst/>
                            <a:gdLst>
                              <a:gd name="textAreaLeft" fmla="*/ 0 w 196560"/>
                              <a:gd name="textAreaRight" fmla="*/ 70920 w 196560"/>
                              <a:gd name="textAreaTop" fmla="*/ 28440 h 1093680"/>
                              <a:gd name="textAreaBottom" fmla="*/ 1065240 h 10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302760"/>
                            <a:ext cx="17830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ما بتسرب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أن يكون الوعاء مثقوبـًا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760"/>
                            <a:ext cx="17830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و اختلاط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أن يكون الوعاء ملوثًا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-43.9pt;width:296.9pt;height:151.9pt" coordorigin="-119,-878" coordsize="5938,303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715;top:-877;width:545;height:3037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1;top:846;width:2807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ما بتسرب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أن يكون الوعاء مثقوبـًا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;top:860;width:2807;height: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و اختلاط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أن يكون الوعاء ملوثًا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L-Hor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وع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فــس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مــــ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س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ـ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نَبِّئ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أَخْسَ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مَ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ْي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ي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س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س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نْعاً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قَائ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حَبِط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مَا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زْناً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زَاؤ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هَن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تَّخَذ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َا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زُ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وع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rFonts w:cs="Monotype Koufi"/>
          <w:b/>
          <w:bCs/>
          <w:sz w:val="28"/>
          <w:szCs w:val="28"/>
          <w:rtl w:val="true"/>
        </w:rPr>
        <w:t>.</w:t>
      </w:r>
      <w:r>
        <w:rPr>
          <w:rFonts w:cs="Monotype Koufi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AdvertisingBold"/>
          <w:sz w:val="28"/>
          <w:szCs w:val="28"/>
        </w:rPr>
      </w:pPr>
      <w:r>
        <w:rPr>
          <w:rFonts w:cs="AdvertisingBold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يخ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>:-</w:t>
      </w:r>
    </w:p>
    <w:p>
      <w:pPr>
        <w:pStyle w:val="Normal"/>
        <w:ind w:left="0" w:right="0" w:firstLine="3"/>
        <w:jc w:val="left"/>
        <w:rPr/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color w:val="80008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قد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قد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ش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نفين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صِّ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خ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لوب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حساس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قدرات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ب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ت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 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هِمُ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ط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ُمَك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؟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ُع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ه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-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ِد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د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اب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3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ز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ز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raditional Arabic"/>
          <w:sz w:val="28"/>
          <w:szCs w:val="28"/>
          <w:rtl w:val="true"/>
        </w:rPr>
        <w:t>: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جب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أ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ُ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َصِّ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ح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ت؟؟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وى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؟</w:t>
      </w:r>
      <w:r>
        <w:rPr>
          <w:rFonts w:cs="Traditional Arabic"/>
          <w:sz w:val="28"/>
          <w:szCs w:val="28"/>
          <w:rtl w:val="true"/>
        </w:rPr>
        <w:t xml:space="preserve">!!!!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ــحـليــــة</w:t>
      </w:r>
      <w:r>
        <w:rPr>
          <w:rFonts w:cs="AL-Hor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خ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زا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َّ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ٍ</w:t>
      </w:r>
      <w:r>
        <w:rPr>
          <w:color w:val="000000"/>
          <w:sz w:val="20"/>
          <w:sz w:val="20"/>
          <w:szCs w:val="20"/>
          <w:rtl w:val="true"/>
        </w:rPr>
        <w:t xml:space="preserve">نَّ فِي ذَلِكَ لَذِكْرَى لِمَن كَانَ لَهُ قَلْبٌ أَوْ أَلْقَى السَّمْعَ وَهُوَ شَهِيدٌ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color w:val="000000"/>
          <w:sz w:val="20"/>
          <w:szCs w:val="20"/>
          <w:rtl w:val="true"/>
        </w:rPr>
        <w:t xml:space="preserve">[ 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Cs w:val="20"/>
        </w:rPr>
        <w:t>37</w:t>
      </w:r>
      <w:r>
        <w:rPr>
          <w:color w:val="000000"/>
          <w:sz w:val="20"/>
          <w:szCs w:val="20"/>
          <w:rtl w:val="true"/>
        </w:rPr>
        <w:t xml:space="preserve"> ]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ال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او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ت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يط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u w:val="single"/>
        </w:rPr>
        <w:t>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تبرؤ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ول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وت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وته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را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؟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جز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ecoType Naskh Special" w:hAnsi="DecoType Naskh Special" w:cs="Traditional Arabic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8"/>
          <w:szCs w:val="28"/>
          <w:rtl w:val="true"/>
        </w:rPr>
        <w:t>:-</w:t>
      </w:r>
      <w:r>
        <w:rPr>
          <w:rFonts w:cs="Traditional Arabic" w:ascii="DecoType Naskh Special" w:hAnsi="DecoType Naskh Special"/>
          <w:b/>
          <w:bCs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الخوف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cs="Traditional Arabic" w:ascii="DecoType Naskh Special" w:hAnsi="DecoType Naskh Spec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DecoType Naskh Special" w:cs="DecoType Naskh Special" w:ascii="DecoType Naskh Special" w:hAnsi="DecoType Naskh Special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عن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خوف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غير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ش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ش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....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ّ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ا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تي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ئ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 w:ascii="times-roman" w:hAnsi="times-roman"/>
          <w:b/>
          <w:bCs/>
          <w:sz w:val="27"/>
          <w:szCs w:val="27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وإن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ملائكة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لتضع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أجنحتها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رضى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لطالب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علم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،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وإن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عالم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ليستغفر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له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من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في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سماوات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ومن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في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أرض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حتى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حيتان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في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ماء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-roman" w:hAnsi="times-roman"/>
          <w:sz w:val="28"/>
          <w:szCs w:val="28"/>
          <w:rtl w:val="true"/>
        </w:rPr>
        <w:t xml:space="preserve">"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رواه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ترمذي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وقال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 w:ascii="times-roman" w:hAnsi="times-roman"/>
          <w:sz w:val="28"/>
          <w:szCs w:val="28"/>
          <w:rtl w:val="true"/>
        </w:rPr>
        <w:t xml:space="preserve">: </w:t>
      </w:r>
      <w:r>
        <w:rPr>
          <w:rFonts w:ascii="times-roman" w:hAnsi="times-roman" w:cs="Traditional Arabic"/>
          <w:sz w:val="28"/>
          <w:sz w:val="28"/>
          <w:szCs w:val="28"/>
          <w:rtl w:val="true"/>
        </w:rPr>
        <w:t>صحيح</w:t>
      </w:r>
      <w:r>
        <w:rPr>
          <w:rFonts w:ascii="times-roman" w:hAnsi="times-roman" w:eastAsia="times-roman" w:cs="times-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-roman" w:hAnsi="times-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بار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ف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شت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لوبنا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توح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3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ثـالث</w:t>
      </w:r>
      <w:r>
        <w:rPr>
          <w:rFonts w:cs="Arabic Transparent"/>
          <w:b/>
          <w:bCs/>
          <w:color w:val="800080"/>
          <w:sz w:val="28"/>
          <w:szCs w:val="28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د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ئ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نا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هذَّب؟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ع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ل؟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: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؟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ج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ي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؟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اتن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ج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؟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ُفَع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؟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ّ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ين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ّ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و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ك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د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ار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ف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ي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قً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ج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بو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جو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فالحل</w:t>
      </w:r>
      <w:r>
        <w:rPr>
          <w:rFonts w:cs="AL-Hor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جاه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هَ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هْدِي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ُ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حْس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80008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طل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ك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ك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عط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ه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PT Bold Heading"/>
          <w:sz w:val="28"/>
          <w:sz w:val="28"/>
          <w:szCs w:val="28"/>
          <w:rtl w:val="true"/>
        </w:rPr>
        <w:t>التحلية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حا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أن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حت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ك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حت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هو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ف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خامس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س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طا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حس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120" w:right="0" w:firstLine="285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َسُول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َوْم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خَيْبَرَ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عْطِيَنّ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رَّايَة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غَد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َجُلاً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ُحِبّ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رَسُولَهُ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يُحِبُّ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رَسُولُهُ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فْتَح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ل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دَيْهِ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بَات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نَّاس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دُوكُون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َيْلَتَهُمْ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يُهُ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ُعْطَاهَا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لَمَّ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َصْبَحُو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غَدَوْ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ل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َسُول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ُلُّهُ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رْجُ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َ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ُعْطَاهَا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قَالَ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يْ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َلِيّ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ْن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َب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َالِب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ٍ؟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قِيلَ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: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هُو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شْتَكِ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يْنَيْهِ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أَرْسَلُو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ِلَيْ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أُتِي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ِهِ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بَصَق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ِ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يْنَيْ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دَعَ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َ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بَرِئ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َأَ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َ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كُ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ِ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جَعٌ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أَعْطَا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رَّايَةَ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قَالَ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نْفُذ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ل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ِسْلِك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حَتّ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َنْزِل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ِسَاحَتِهِمْ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ثُمّ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دْعُهُ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ِل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إِسْلاَمِ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أَخْبِرْهُ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ِمَ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جِب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لَيْهِم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ِ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حَقّ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َعَالَ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ِيهِ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َوَالله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أََ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هْدِي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لهُ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ِك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َجُلاً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َاحِد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خَيْر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َكَ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ِنْ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حُمْرِ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نَّعَمِ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ecoType Naskh Special" w:hAnsi="DecoType Naskh Special"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َيْ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َلِيّ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ْن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َب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َالِب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ٍ؟</w:t>
      </w:r>
      <w:r>
        <w:rPr>
          <w:rFonts w:cs="Traditional Arabic" w:ascii="Traditional Arabic" w:hAnsi="Traditional Arabic"/>
          <w:position w:val="8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قالوا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َشْتَكِ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َيْنَيْهِ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عن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مد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ل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ي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ع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صحاب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ذي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سمعو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خبر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ع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ذي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اتو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دوكون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إن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ُ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ُقا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نب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نا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ش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و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م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ز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آ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ب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شه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ه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وقف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آخر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إ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حص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ه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ه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سيكون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تعلقي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الر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رزقه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ضاه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: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ُشك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طا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علم؟</w:t>
      </w:r>
    </w:p>
    <w:p>
      <w:pPr>
        <w:pStyle w:val="Normal"/>
        <w:jc w:val="left"/>
        <w:rPr/>
      </w:pPr>
      <w:r>
        <w:rPr>
          <w:rFonts w:eastAsia="DecoType Naskh Special" w:cs="DecoType Naskh Special" w:ascii="DecoType Naskh Special" w:hAnsi="DecoType Naskh Special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ج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غير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رزوق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حيث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حتسب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ه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بذ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جه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حصّل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ه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ممك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بتلاء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بت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ه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ذلك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طا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عل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خرج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قلب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تنافس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ذلّ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ر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عطيه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ecoType Naskh Special" w:hAnsi="DecoType Naskh Special" w:cs="Traditional Arabic"/>
          <w:sz w:val="28"/>
          <w:szCs w:val="28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القضي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حتاج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أم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كثر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ecoType Naskh Special" w:hAnsi="DecoType Naskh Special" w:cs="PT Bold Heading"/>
          <w:sz w:val="28"/>
          <w:szCs w:val="28"/>
        </w:rPr>
      </w:pPr>
      <w:r>
        <w:rPr>
          <w:rFonts w:ascii="DecoType Naskh Special" w:hAnsi="DecoType Naskh Special" w:cs="PT Bold Heading"/>
          <w:sz w:val="28"/>
          <w:sz w:val="28"/>
          <w:szCs w:val="28"/>
          <w:rtl w:val="true"/>
        </w:rPr>
        <w:t>ما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PT Bold Heading"/>
          <w:sz w:val="28"/>
          <w:sz w:val="28"/>
          <w:szCs w:val="28"/>
          <w:rtl w:val="true"/>
        </w:rPr>
        <w:t>نحلّ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PT Bold Heading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PT Bold Heading"/>
          <w:sz w:val="28"/>
          <w:sz w:val="28"/>
          <w:szCs w:val="28"/>
          <w:rtl w:val="true"/>
        </w:rPr>
        <w:t>أنفسنا؟</w:t>
      </w:r>
    </w:p>
    <w:p>
      <w:pPr>
        <w:pStyle w:val="Normal"/>
        <w:jc w:val="left"/>
        <w:rPr>
          <w:rFonts w:ascii="DecoType Naskh Special" w:hAnsi="DecoType Naskh Special"/>
          <w:sz w:val="28"/>
          <w:szCs w:val="28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ض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حسد؟</w:t>
      </w:r>
    </w:p>
    <w:p>
      <w:pPr>
        <w:pStyle w:val="Normal"/>
        <w:jc w:val="left"/>
        <w:rPr>
          <w:rFonts w:ascii="DecoType Naskh Special" w:hAnsi="DecoType Naskh Special" w:cs="Traditional Arabic"/>
          <w:b/>
          <w:b/>
          <w:bCs/>
          <w:sz w:val="28"/>
          <w:szCs w:val="28"/>
          <w:u w:val="single"/>
        </w:rPr>
      </w:pP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التعلق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بالرزاق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والإيمان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بأن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شيء</w:t>
      </w:r>
      <w:r>
        <w:rPr>
          <w:rFonts w:ascii="DecoType Naskh Special" w:hAnsi="DecoType Naskh Special" w:eastAsia="DecoType Naskh Special"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 Special" w:hAnsi="DecoType Naskh Special" w:cs="Traditional Arabic"/>
          <w:b/>
          <w:b/>
          <w:bCs/>
          <w:sz w:val="28"/>
          <w:sz w:val="28"/>
          <w:szCs w:val="28"/>
          <w:u w:val="single"/>
          <w:rtl w:val="true"/>
        </w:rPr>
        <w:t>رزق</w:t>
      </w:r>
      <w:r>
        <w:rPr>
          <w:rFonts w:cs="Traditional Arabic" w:ascii="DecoType Naskh Special" w:hAnsi="DecoType Naskh Spec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ما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ُزق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لان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أن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ُرزق؟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: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قا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ك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ك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زقت؟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!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ا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أو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رُزق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ظاهر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كذا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أنت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رزق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ه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ليس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شرطً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شه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ناس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إشكال؟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مشكل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حد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نفس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صور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عين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لرزق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أظ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رزق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كذا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ثلاً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 xml:space="preserve">: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أخذو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وراق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علقونه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وح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إعلانات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بارزين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أو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دفعة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أضع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نفس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صور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صارت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صارت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غير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قع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قلب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غير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رزوق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!!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أ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شيطا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فع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عائل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ق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حسد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DecoType Naskh Special" w:cs="DecoType Naskh Special" w:ascii="DecoType Naskh Special" w:hAnsi="DecoType Naskh Special"/>
          <w:sz w:val="28"/>
          <w:szCs w:val="28"/>
          <w:rtl w:val="true"/>
        </w:rPr>
        <w:t xml:space="preserve">    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ق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صلاً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ليء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الدخ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أ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عل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طف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دخ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سطح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عن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شخص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صلاً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طبع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حسد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ل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أ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ط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صير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ك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ك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خرج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هذ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دخ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طا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كو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طبع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حسد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يأ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لط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ه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نظيف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ق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حسد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راع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قلبه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يبتلى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الحسد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ecoType Naskh Special" w:hAnsi="DecoType Naskh Special"/>
          <w:sz w:val="28"/>
          <w:szCs w:val="28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فالطلب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يأت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لاء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امتحان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ذلك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هو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م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عظم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نواع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مجاهدة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ماذا؟</w:t>
      </w:r>
    </w:p>
    <w:p>
      <w:pPr>
        <w:pStyle w:val="Normal"/>
        <w:jc w:val="left"/>
        <w:rPr>
          <w:rFonts w:ascii="DecoType Naskh Special" w:hAnsi="DecoType Naskh Special"/>
          <w:sz w:val="28"/>
          <w:szCs w:val="28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لأ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نفوس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نكشف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حقائقها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م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بداخله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ند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طلب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ecoType Naskh Special" w:hAnsi="DecoType Naskh Special" w:cs="Traditional Arabic"/>
          <w:sz w:val="28"/>
          <w:szCs w:val="28"/>
        </w:rPr>
      </w:pP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مسأل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اسعة،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وأنا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أشير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إشارة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تغني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عن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طول</w:t>
      </w:r>
      <w:r>
        <w:rPr>
          <w:rFonts w:ascii="DecoType Naskh Special" w:hAnsi="DecoType Naskh Special" w:eastAsia="DecoType Naskh Special" w:cs="DecoType Naskh Special"/>
          <w:sz w:val="28"/>
          <w:sz w:val="28"/>
          <w:szCs w:val="28"/>
          <w:rtl w:val="true"/>
        </w:rPr>
        <w:t xml:space="preserve"> </w:t>
      </w:r>
      <w:r>
        <w:rPr>
          <w:rFonts w:ascii="DecoType Naskh Special" w:hAnsi="DecoType Naskh Special" w:cs="Traditional Arabic"/>
          <w:sz w:val="28"/>
          <w:sz w:val="28"/>
          <w:szCs w:val="28"/>
          <w:rtl w:val="true"/>
        </w:rPr>
        <w:t>العبارة</w:t>
      </w:r>
      <w:r>
        <w:rPr>
          <w:rFonts w:cs="Traditional Arabic" w:ascii="DecoType Naskh Special" w:hAnsi="DecoType Naskh Spec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حاجز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80"/>
          <w:sz w:val="28"/>
          <w:sz w:val="28"/>
          <w:szCs w:val="28"/>
          <w:rtl w:val="true"/>
        </w:rPr>
        <w:t>السادس</w:t>
      </w:r>
      <w:r>
        <w:rPr>
          <w:rFonts w:cs="Arabic Transparent"/>
          <w:b/>
          <w:bCs/>
          <w:color w:val="800080"/>
          <w:sz w:val="28"/>
          <w:szCs w:val="28"/>
          <w:rtl w:val="true"/>
        </w:rPr>
        <w:t>: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صِّـ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صِّـ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اوت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قلة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قلة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ه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ز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علم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ِ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د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...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ك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ر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ذ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وا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ن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الحل</w:t>
      </w:r>
      <w:r>
        <w:rPr>
          <w:rFonts w:cs="AL-Hor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ق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لب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إحس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كي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ختـامـــًا</w:t>
      </w:r>
      <w:r>
        <w:rPr>
          <w:rFonts w:cs="Monotype Koufi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ل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اقـ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أســـ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ـنـفـعن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ـنـفـعـكـ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لاص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ل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اءك</w:t>
      </w:r>
    </w:p>
    <w:p>
      <w:pPr>
        <w:pStyle w:val="Normal"/>
        <w:spacing w:lineRule="auto" w:line="36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عاؤ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ن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ه؟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ف نتكلم عن حواجز تكون في قلب طالب العلم نحتاج أن نخليها من قلبه، ثم نحليها بما يج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6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خ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ح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د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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 w:ascii="DecoType Naskh Special" w:hAnsi="DecoType Naskh Special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وبن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DecoType Naskh Special" w:hAnsi="DecoType Naskh Special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اف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DecoType Naskh Special" w:hAnsi="DecoType Naskh Special" w:cs="Traditional Arabic"/>
                <w:sz w:val="28"/>
                <w:szCs w:val="28"/>
              </w:rPr>
            </w:pPr>
            <w:r>
              <w:rPr>
                <w:rFonts w:cs="Traditional Arabic" w:ascii="DecoType Naskh Special" w:hAnsi="DecoType Naskh Special"/>
                <w:sz w:val="28"/>
                <w:szCs w:val="28"/>
              </w:rPr>
              <w:t>5</w:t>
            </w:r>
            <w:r>
              <w:rPr>
                <w:rFonts w:cs="Traditional Arabic" w:ascii="DecoType Naskh Special" w:hAnsi="DecoType Naskh Spec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التعلق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بالرزاق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DecoType Naskh Special" w:hAnsi="DecoType Naskh Special" w:eastAsia="DecoType Naskh Special" w:cs="DecoType Naskh Spec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ecoType Naskh Special" w:hAnsi="DecoType Naskh Special" w:cs="Traditional Arabic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Traditional Arabic" w:ascii="DecoType Naskh Special" w:hAnsi="DecoType Naskh Spec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إحساس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ختامـًا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continuous"/>
      <w:pgSz w:w="11906" w:h="16500"/>
      <w:pgMar w:left="840" w:right="987" w:gutter="0" w:header="709" w:top="215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DecoType Naskh Special">
    <w:charset w:val="b2"/>
    <w:family w:val="auto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177800</wp:posOffset>
              </wp:positionV>
              <wp:extent cx="69342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محاضرة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قلب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طالب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علم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pt;height:45pt;mso-wrap-distance-left:9.05pt;mso-wrap-distance-right:9.05pt;mso-wrap-distance-top:0pt;mso-wrap-distance-bottom:0pt;margin-top:14pt;mso-position-vertical-relative:text;margin-left:-2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محاضرة</w:t>
                    </w: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t xml:space="preserve">: 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قلب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طالب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علم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b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30910</wp:posOffset>
              </wp:positionH>
              <wp:positionV relativeFrom="paragraph">
                <wp:posOffset>-376555</wp:posOffset>
              </wp:positionV>
              <wp:extent cx="1549400" cy="11836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9440" cy="1183680"/>
                        <a:chOff x="0" y="0"/>
                        <a:chExt cx="1549440" cy="118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8828" t="13635" r="1217" b="0"/>
                        <a:stretch/>
                      </pic:blipFill>
                      <pic:spPr>
                        <a:xfrm>
                          <a:off x="0" y="0"/>
                          <a:ext cx="1486080" cy="102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901800"/>
                          <a:ext cx="154944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www.muslimat.ne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3pt;margin-top:-29.65pt;width:122pt;height:93.2pt" coordorigin="1466,-593" coordsize="2440,18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66;top:-593;width:2339;height:161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466;top:827;width:2439;height:443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www.muslimat.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9000" w:leader="none"/>
      </w:tabs>
      <w:jc w:val="right"/>
      <w:rPr/>
    </w:pPr>
    <w:r>
      <w:rPr>
        <w:rtl w:val="true"/>
      </w:rPr>
      <w:t>تم تحميل هذا الملف من موقع</w:t>
    </w:r>
    <w:r>
      <w:rPr>
        <w:rtl w:val="true"/>
      </w:rPr>
      <w:t xml:space="preserve">: </w:t>
    </w:r>
    <w:r>
      <w:rPr>
        <w:rtl w:val="true"/>
      </w:rPr>
      <w:t xml:space="preserve">شبكة مسلمات </w:t>
    </w:r>
    <w:hyperlink r:id="rId3">
      <w:r>
        <w:rPr>
          <w:rStyle w:val="InternetLink"/>
        </w:rPr>
        <w:t>www.muslimat.net</w:t>
      </w:r>
    </w:hyperlink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9910</wp:posOffset>
              </wp:positionH>
              <wp:positionV relativeFrom="paragraph">
                <wp:posOffset>220345</wp:posOffset>
              </wp:positionV>
              <wp:extent cx="7543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3pt,17.35pt" to="637.25pt,17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083"/>
        </w:tabs>
        <w:ind w:left="10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muslima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0:09:00Z</dcterms:created>
  <dc:creator>Toshiba Tecra</dc:creator>
  <dc:description/>
  <cp:keywords/>
  <dc:language>en-US</dc:language>
  <cp:lastModifiedBy>- </cp:lastModifiedBy>
  <dcterms:modified xsi:type="dcterms:W3CDTF">2007-01-23T05:34:00Z</dcterms:modified>
  <cp:revision>11</cp:revision>
  <dc:subject/>
  <dc:title></dc:title>
</cp:coreProperties>
</file>